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 w:val="false"/>
        <w:rPr/>
      </w:pPr>
      <w:r>
        <w:rPr>
          <w:rFonts w:cs="Irmologion" w:ascii="Irmologion" w:hAnsi="Irmologion"/>
          <w:lang w:val="en-US"/>
        </w:rPr>
        <w:t>ÏÎÑË</w:t>
      </w:r>
      <w:r>
        <w:rPr>
          <w:rFonts w:cs="Irmologion Acute" w:ascii="Irmologion Acute" w:hAnsi="Irmologion Acute"/>
          <w:lang w:val="en-US"/>
        </w:rPr>
        <w:t>À</w:t>
      </w:r>
      <w:r>
        <w:rPr>
          <w:rFonts w:cs="Irmologion" w:ascii="Irmologion" w:hAnsi="Irmologion"/>
          <w:lang w:val="en-US"/>
        </w:rPr>
        <w:t>ÍIÅ ÊÚ Ð</w:t>
      </w:r>
      <w:r>
        <w:rPr>
          <w:rFonts w:cs="Irmologion Acute" w:ascii="Irmologion Acute" w:hAnsi="Irmologion Acute"/>
          <w:lang w:val="en-US"/>
        </w:rPr>
        <w:t>È</w:t>
      </w:r>
      <w:r>
        <w:rPr>
          <w:rFonts w:cs="Irmologion" w:ascii="Irmologion" w:hAnsi="Irmologion"/>
          <w:lang w:val="en-US"/>
        </w:rPr>
        <w:t>ÌËßÍWÌ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lang w:val="en-US"/>
        </w:rPr>
        <w:t>Ñ</w:t>
      </w:r>
      <w:r>
        <w:rPr>
          <w:rFonts w:cs="Irmologion SimplexTitled" w:ascii="Irmologion SimplexTitled" w:hAnsi="Irmologion SimplexTitled"/>
          <w:lang w:val="en-US"/>
        </w:rPr>
        <w:t>ò</w:t>
      </w:r>
      <w:r>
        <w:rPr>
          <w:rFonts w:cs="Irmologion Acute" w:ascii="Irmologion Acute" w:hAnsi="Irmologion Acute"/>
          <w:lang w:val="en-US"/>
        </w:rPr>
        <w:t>à</w:t>
      </w:r>
      <w:r>
        <w:rPr>
          <w:rFonts w:cs="Irmologion" w:ascii="Irmologion" w:hAnsi="Irmologion"/>
          <w:lang w:val="en-US"/>
        </w:rPr>
        <w:t xml:space="preserve">ãî </w:t>
      </w:r>
      <w:r>
        <w:rPr>
          <w:rFonts w:cs="Irmologion Breathing" w:ascii="Irmologion Breathing" w:hAnsi="Irmologion Breathing"/>
          <w:lang w:val="en-US"/>
        </w:rPr>
        <w:t>à</w:t>
      </w:r>
      <w:r>
        <w:rPr>
          <w:rFonts w:cs="Irmologion SlovoTitled" w:ascii="Irmologion SlovoTitled" w:hAnsi="Irmologion SlovoTitled"/>
          <w:lang w:val="en-US"/>
        </w:rPr>
        <w:t>ï</w:t>
      </w:r>
      <w:r>
        <w:rPr>
          <w:rFonts w:cs="Irmologion" w:ascii="Irmologion" w:hAnsi="Irmologion"/>
          <w:lang w:val="en-US"/>
        </w:rPr>
        <w:t>ëà ï</w:t>
      </w:r>
      <w:r>
        <w:rPr>
          <w:rFonts w:cs="Irmologion Acute" w:ascii="Irmologion Acute" w:hAnsi="Irmologion Acute"/>
          <w:lang w:val="en-US"/>
        </w:rPr>
        <w:t>à</w:t>
      </w:r>
      <w:r>
        <w:rPr>
          <w:rFonts w:cs="Irmologion" w:ascii="Irmologion" w:hAnsi="Irmologion"/>
          <w:lang w:val="en-US"/>
        </w:rPr>
        <w:t>vëà.</w:t>
      </w:r>
    </w:p>
    <w:p>
      <w:pPr>
        <w:pStyle w:val="Normal"/>
        <w:widowControl w:val="false"/>
        <w:rPr>
          <w:lang w:val="ru-RU"/>
        </w:rPr>
      </w:pPr>
      <w:r>
        <w:rPr>
          <w:rFonts w:cs="Irmologion" w:ascii="Irmologion" w:hAnsi="Irmologion"/>
        </w:rPr>
        <w:t>ãëàâà 1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våëú,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áú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ú, ç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ú </w:t>
      </w:r>
      <w:r>
        <w:rPr>
          <w:rFonts w:cs="Irmologion Breathing" w:ascii="Irmologion Breathing" w:hAnsi="Irmologion Breathing"/>
        </w:rPr>
        <w:t>à</w:t>
      </w:r>
      <w:r>
        <w:rPr>
          <w:rFonts w:cs="Irmologion SlovoTitled" w:ascii="Irmologion SlovoTitled" w:hAnsi="Irmologion SlovoTitled"/>
        </w:rPr>
        <w:t>ï</w:t>
      </w:r>
      <w:r>
        <w:rPr>
          <w:rFonts w:cs="Irmologion" w:ascii="Irmologion" w:hAnsi="Irmologion"/>
        </w:rPr>
        <w:t xml:space="preserve">ë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ú âú áëã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iå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</w:t>
      </w:r>
      <w:r>
        <w:rPr>
          <w:rFonts w:cs="Irmologion BrthAcute" w:ascii="Irmologion BrthAcute" w:hAnsi="Irmologion BrthAcute"/>
        </w:rPr>
        <w:t xml:space="preserve"> e</w:t>
      </w:r>
      <w:r>
        <w:rPr>
          <w:rFonts w:cs="Irmologion" w:ascii="Irmologion" w:hAnsi="Irmologion"/>
        </w:rPr>
        <w:t>æå ï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æä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ýù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ï</w:t>
      </w:r>
      <w:r>
        <w:rPr>
          <w:rFonts w:cs="Irmologion EtceteraTitles" w:ascii="Irmologion EtceteraTitles" w:hAnsi="Irmologion EtceteraTitles"/>
        </w:rPr>
        <w:t>ð</w:t>
      </w:r>
      <w:r>
        <w:rPr>
          <w:rFonts w:cs="Irmologion" w:ascii="Irmologion" w:hAnsi="Irmologion"/>
        </w:rPr>
        <w:t>ð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êè ñâ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è âú ïè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èõú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ñ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ñâ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,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âøåìú t 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åíå ä</w:t>
      </w:r>
      <w:r>
        <w:rPr>
          <w:rFonts w:cs="Irmologion SimplexTitled" w:ascii="Irmologion SimplexTitled" w:hAnsi="Irmologion SimplexTitled"/>
        </w:rPr>
        <w:t>â</w:t>
      </w:r>
      <w:r>
        <w:rPr>
          <w:rFonts w:cs="Irmologion" w:ascii="Irmologion" w:hAnsi="Irmologion"/>
        </w:rPr>
        <w:t>äîâà ïî ï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4 íà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íýìú ñ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è âú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ý, ïî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ó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 xml:space="preserve">ûí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âîñê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íiÿ t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òâûõú,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à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à ã</w:t>
      </w:r>
      <w:r>
        <w:rPr>
          <w:rFonts w:cs="Irmologion SimplexTitled" w:ascii="Irmologion SimplexTitled" w:hAnsi="Irmologion SimplexTitled"/>
        </w:rPr>
        <w:t>ä</w:t>
      </w:r>
      <w:r>
        <w:rPr>
          <w:rFonts w:cs="Irmologion" w:ascii="Irmologion" w:hAnsi="Irmologion"/>
        </w:rPr>
        <w:t>à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5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æå ïði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õîìú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 xml:space="preserve">òü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à</w:t>
      </w:r>
      <w:r>
        <w:rPr>
          <w:rFonts w:cs="Irmologion SlovoTitled" w:ascii="Irmologion SlovoTitled" w:hAnsi="Irmologion SlovoTitled"/>
        </w:rPr>
        <w:t>ï</w:t>
      </w:r>
      <w:r>
        <w:rPr>
          <w:rFonts w:cs="Irmologion" w:ascii="Irmologion" w:hAnsi="Irmologion"/>
        </w:rPr>
        <w:t>ñòîëüñòâî âú ïîñëóø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û âî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õú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öýõú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ìåí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6 âú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õæå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ò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>, çâ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íè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ó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7 âñ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ìú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ûìú âú 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ý âîç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áëeííûì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ó, çâ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ííûìú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>ûìú.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>òü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ú t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à </w:t>
      </w:r>
      <w:r>
        <w:rPr>
          <w:rFonts w:cs="Irmologion Breathing" w:ascii="Irmologion Breathing" w:hAnsi="Irmologion Breathing"/>
        </w:rPr>
        <w:t>o</w:t>
      </w:r>
      <w:r>
        <w:rPr>
          <w:rFonts w:cs="Irmologion SimplexTitled" w:ascii="Irmologion SimplexTitled" w:hAnsi="Irmologion SimplexTitled"/>
        </w:rPr>
        <w:t>ö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ãw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 xml:space="preserve">à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à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8 Ï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âîå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áw áëàãîäàð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 ìîå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îì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 xml:space="preserve">òîì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ñú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à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à âîçâýù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ñÿ âî â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 ì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ð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9 ñâè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òåëü áî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, eìóæå ñëóæ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îìú ì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ú âî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âýñòâîâàíiè ñ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 xml:space="preserve">à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áåçïðå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è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ÿòü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òâîð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0 âñåã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âú ìî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âàõú ì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 ìî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ñÿ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áw êîã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ïîñ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øåíú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ó 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þ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þ ïðièò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ê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1 æå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 áî 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äýòè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, äà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îå ïî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äàð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äó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âíîå, êî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òâåðæ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þ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2 ñi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 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, ñîó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øèòèñÿ â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îþ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>áùåþ,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þ 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þ.</w:t>
      </w:r>
    </w:p>
    <w:p>
      <w:pPr>
        <w:pStyle w:val="Irmologion"/>
        <w:rPr/>
      </w:pPr>
      <w:r>
        <w:rPr/>
        <w:t>13 Íå õîù</w:t>
      </w:r>
      <w:r>
        <w:rPr>
          <w:rFonts w:cs="Irmologion Acute" w:ascii="Irmologion Acute" w:hAnsi="Irmologion Acute"/>
        </w:rPr>
        <w:t>ó</w:t>
      </w:r>
      <w:r>
        <w:rPr/>
        <w:t xml:space="preserve"> æå íå â</w:t>
      </w:r>
      <w:r>
        <w:rPr>
          <w:rFonts w:cs="Irmologion Acute" w:ascii="Irmologion Acute" w:hAnsi="Irmologion Acute"/>
        </w:rPr>
        <w:t>ý</w:t>
      </w:r>
      <w:r>
        <w:rPr/>
        <w:t>äýòè â</w:t>
      </w:r>
      <w:r>
        <w:rPr>
          <w:rFonts w:cs="Irmologion Acute" w:ascii="Irmologion Acute" w:hAnsi="Irmologion Acute"/>
        </w:rPr>
        <w:t>à</w:t>
      </w:r>
      <w:r>
        <w:rPr/>
        <w:t>ìú, áð</w:t>
      </w:r>
      <w:r>
        <w:rPr>
          <w:rFonts w:cs="Irmologion Acute" w:ascii="Irmologion Acute" w:hAnsi="Irmologion Acute"/>
        </w:rPr>
        <w:t>à</w:t>
      </w:r>
      <w:r>
        <w:rPr/>
        <w:t xml:space="preserve">òiå, </w:t>
      </w:r>
      <w:r>
        <w:rPr>
          <w:rFonts w:cs="Irmologion BrthAcute" w:ascii="Irmologion BrthAcute" w:hAnsi="Irmologion BrthAcute"/>
        </w:rPr>
        <w:t>z</w:t>
      </w:r>
      <w:r>
        <w:rPr/>
        <w:t>êw ìí</w:t>
      </w:r>
      <w:r>
        <w:rPr>
          <w:rFonts w:cs="Irmologion Acute" w:ascii="Irmologion Acute" w:hAnsi="Irmologion Acute"/>
        </w:rPr>
        <w:t>î</w:t>
      </w:r>
      <w:r>
        <w:rPr/>
        <w:t>æèöåþ âîñõîò</w:t>
      </w:r>
      <w:r>
        <w:rPr>
          <w:rFonts w:cs="Irmologion Acute" w:ascii="Irmologion Acute" w:hAnsi="Irmologion Acute"/>
        </w:rPr>
        <w:t>ý</w:t>
      </w:r>
      <w:r>
        <w:rPr/>
        <w:t>õú ïðièò</w:t>
      </w:r>
      <w:r>
        <w:rPr>
          <w:rFonts w:cs="Irmologion Grave" w:ascii="Irmologion Grave" w:hAnsi="Irmologion Grave"/>
        </w:rPr>
        <w:t>è</w:t>
      </w:r>
      <w:r>
        <w:rPr/>
        <w:t xml:space="preserve"> êú â</w:t>
      </w:r>
      <w:r>
        <w:rPr>
          <w:rFonts w:cs="Irmologion Acute" w:ascii="Irmologion Acute" w:hAnsi="Irmologion Acute"/>
        </w:rPr>
        <w:t>à</w:t>
      </w:r>
      <w:r>
        <w:rPr/>
        <w:t xml:space="preserve">ìú, </w:t>
      </w:r>
      <w:r>
        <w:rPr>
          <w:rFonts w:cs="Irmologion Breathing" w:ascii="Irmologion Breathing" w:hAnsi="Irmologion Breathing"/>
        </w:rPr>
        <w:t>è</w:t>
      </w:r>
      <w:r>
        <w:rPr/>
        <w:t xml:space="preserve"> âîçáðàí</w:t>
      </w:r>
      <w:r>
        <w:rPr>
          <w:rFonts w:cs="Irmologion Acute" w:ascii="Irmologion Acute" w:hAnsi="Irmologion Acute"/>
        </w:rPr>
        <w:t>å</w:t>
      </w:r>
      <w:r>
        <w:rPr/>
        <w:t>íú á</w:t>
      </w:r>
      <w:r>
        <w:rPr>
          <w:rFonts w:cs="Irmologion Acute" w:ascii="Irmologion Acute" w:hAnsi="Irmologion Acute"/>
        </w:rPr>
        <w:t>û</w:t>
      </w:r>
      <w:r>
        <w:rPr/>
        <w:t>õú äîñ</w:t>
      </w:r>
      <w:r>
        <w:rPr>
          <w:rFonts w:cs="Irmologion Acute" w:ascii="Irmologion Acute" w:hAnsi="Irmologion Acute"/>
        </w:rPr>
        <w:t>å</w:t>
      </w:r>
      <w:r>
        <w:rPr/>
        <w:t>ëý, äà í</w:t>
      </w:r>
      <w:r>
        <w:rPr>
          <w:rFonts w:cs="Irmologion Acute" w:ascii="Irmologion Acute" w:hAnsi="Irmologion Acute"/>
        </w:rPr>
        <w:t>ý</w:t>
      </w:r>
      <w:r>
        <w:rPr/>
        <w:t>êiè ïë</w:t>
      </w:r>
      <w:r>
        <w:rPr>
          <w:rFonts w:cs="Irmologion Acute" w:ascii="Irmologion Acute" w:hAnsi="Irmologion Acute"/>
        </w:rPr>
        <w:t>î</w:t>
      </w:r>
      <w:r>
        <w:rPr/>
        <w:t xml:space="preserve">äú </w:t>
      </w:r>
      <w:r>
        <w:rPr>
          <w:rFonts w:cs="Irmologion Breathing" w:ascii="Irmologion Breathing" w:hAnsi="Irmologion Breathing"/>
        </w:rPr>
        <w:t>è</w:t>
      </w:r>
      <w:r>
        <w:rPr/>
        <w:t>ì</w:t>
      </w:r>
      <w:r>
        <w:rPr>
          <w:rFonts w:cs="Irmologion Acute" w:ascii="Irmologion Acute" w:hAnsi="Irmologion Acute"/>
        </w:rPr>
        <w:t>ý</w:t>
      </w:r>
      <w:r>
        <w:rPr/>
        <w:t xml:space="preserve">þ </w:t>
      </w:r>
      <w:r>
        <w:rPr>
          <w:rFonts w:cs="Irmologion Breathing" w:ascii="Irmologion Breathing" w:hAnsi="Irmologion Breathing"/>
        </w:rPr>
        <w:t>è</w:t>
      </w:r>
      <w:r>
        <w:rPr/>
        <w:t xml:space="preserve"> âú â</w:t>
      </w:r>
      <w:r>
        <w:rPr>
          <w:rFonts w:cs="Irmologion Acute" w:ascii="Irmologion Acute" w:hAnsi="Irmologion Acute"/>
        </w:rPr>
        <w:t>à</w:t>
      </w:r>
      <w:r>
        <w:rPr/>
        <w:t xml:space="preserve">ñú, </w:t>
      </w:r>
      <w:r>
        <w:rPr>
          <w:rFonts w:cs="Irmologion BrthAcute" w:ascii="Irmologion BrthAcute" w:hAnsi="Irmologion BrthAcute"/>
        </w:rPr>
        <w:t>z</w:t>
      </w:r>
      <w:r>
        <w:rPr/>
        <w:t xml:space="preserve">êîæå </w:t>
      </w:r>
      <w:r>
        <w:rPr>
          <w:rFonts w:cs="Irmologion Breathing" w:ascii="Irmologion Breathing" w:hAnsi="Irmologion Breathing"/>
        </w:rPr>
        <w:t>è</w:t>
      </w:r>
      <w:r>
        <w:rPr/>
        <w:t xml:space="preserve"> âú ïð</w:t>
      </w:r>
      <w:r>
        <w:rPr>
          <w:rFonts w:cs="Irmologion Acute" w:ascii="Irmologion Acute" w:hAnsi="Irmologion Acute"/>
        </w:rPr>
        <w:t>î</w:t>
      </w:r>
      <w:r>
        <w:rPr/>
        <w:t xml:space="preserve">÷èõú </w:t>
      </w:r>
      <w:r>
        <w:rPr>
          <w:rFonts w:cs="Irmologion Breathing" w:ascii="Irmologion Breathing" w:hAnsi="Irmologion Breathing"/>
        </w:rPr>
        <w:t>z</w:t>
      </w:r>
      <w:r>
        <w:rPr/>
        <w:t>ç</w:t>
      </w:r>
      <w:r>
        <w:rPr>
          <w:rFonts w:cs="Irmologion Acute" w:ascii="Irmologion Acute" w:hAnsi="Irmologion Acute"/>
        </w:rPr>
        <w:t>û</w:t>
      </w:r>
      <w:r>
        <w:rPr/>
        <w:t>ö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4 </w:t>
      </w:r>
      <w:r>
        <w:rPr>
          <w:rFonts w:cs="Irmologion BrthAcute" w:ascii="Irmologion BrthAcute" w:hAnsi="Irmologion BrthAcute"/>
        </w:rPr>
        <w:t>Å</w:t>
      </w:r>
      <w:r>
        <w:rPr>
          <w:rFonts w:cs="Irmologion" w:ascii="Irmologion" w:hAnsi="Irmologion"/>
        </w:rPr>
        <w:t xml:space="preserve">ëëèíwìú 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âàâwìú, ì</w:t>
      </w:r>
      <w:r>
        <w:rPr>
          <w:rFonts w:cs="Irmologion Circumflex" w:ascii="Irmologion Circumflex" w:hAnsi="Irmologion Circumflex"/>
        </w:rPr>
        <w:t>ó</w:t>
      </w:r>
      <w:r>
        <w:rPr>
          <w:rFonts w:cs="Irmologion" w:ascii="Irmologion" w:hAnsi="Irmologion"/>
        </w:rPr>
        <w:t xml:space="preserve">äðûìú 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ðàç</w:t>
      </w:r>
      <w:r>
        <w:rPr>
          <w:rFonts w:cs="Irmologion Circumflex" w:ascii="Irmologion Circumflex" w:hAnsi="Irmologion Circumflex"/>
        </w:rPr>
        <w:t>ó</w:t>
      </w:r>
      <w:r>
        <w:rPr>
          <w:rFonts w:cs="Irmologion" w:ascii="Irmologion" w:hAnsi="Irmologion"/>
        </w:rPr>
        <w:t>ìíûìú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æåí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5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w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òü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ïî ìîå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äiþ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ûìú âú 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ý áëàãîâý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6 Íå ñòûæ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ñÿ áî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âýñòâ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ì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îâûìú: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à áî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ÿ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âî ñ</w:t>
      </w:r>
      <w:r>
        <w:rPr>
          <w:rFonts w:cs="Irmologion SlovoTitled" w:ascii="Irmologion SlovoTitled" w:hAnsi="Irmologion SlovoTitled"/>
        </w:rPr>
        <w:t>ï</w:t>
      </w:r>
      <w:r>
        <w:rPr>
          <w:rFonts w:cs="Irmologion" w:ascii="Irmologion" w:hAnsi="Irmologion"/>
        </w:rPr>
        <w:t>ñåíiå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îìó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óþùåìó,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îâè æå ï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æä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ëëè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7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à áî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 âú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ú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åòñÿ t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û â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ó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àíî. ïð</w:t>
      </w:r>
      <w:r>
        <w:rPr>
          <w:rFonts w:cs="Irmologion EtceteraTitles" w:ascii="Irmologion EtceteraTitles" w:hAnsi="Irmologion EtceteraTitles"/>
        </w:rPr>
        <w:t>â</w:t>
      </w:r>
      <w:r>
        <w:rPr>
          <w:rFonts w:cs="Irmologion" w:ascii="Irmologion" w:hAnsi="Irmologion"/>
        </w:rPr>
        <w:t>íûè æå t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û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ú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8 Têðû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ñÿ áî ã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âú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è ñú í</w:t>
      </w:r>
      <w:r>
        <w:rPr>
          <w:rFonts w:cs="Irmologion SimplexTitled" w:ascii="Irmologion SimplexTitled" w:hAnsi="Irmologion SimplexTitled"/>
        </w:rPr>
        <w:t>á</w:t>
      </w:r>
      <w:r>
        <w:rPr>
          <w:rFonts w:cs="Irmologion" w:ascii="Irmologion" w:hAnsi="Irmologion"/>
        </w:rPr>
        <w:t>ñ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íà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îå í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ñòi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ó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wâú, ñîäåðæ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ùèõú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ñòèíó âú íå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9 çàí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ðàç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ìíîå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 (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âîçì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íî ðàçó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ç</w:t>
      </w:r>
      <w:r>
        <w:rPr>
          <w:rFonts w:cs="Irmologion" w:ascii="Irmologion" w:hAnsi="Irmologion"/>
        </w:rPr>
        <w:t xml:space="preserve">ý.)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âý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âú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.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ú áî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òü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0 íåâ</w:t>
      </w:r>
      <w:r>
        <w:rPr>
          <w:rFonts w:cs="Irmologion Circumflex" w:ascii="Irmologion Circumflex" w:hAnsi="Irmologion Circumflex"/>
        </w:rPr>
        <w:t>è</w:t>
      </w:r>
      <w:r>
        <w:rPr>
          <w:rFonts w:cs="Irmologion" w:ascii="Irmologion" w:hAnsi="Irmologion"/>
        </w:rPr>
        <w:t xml:space="preserve">äèìàÿ áî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>, t ñîç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ÿ ì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ðà òâî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üìè ïîìûø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eìà, â</w:t>
      </w:r>
      <w:r>
        <w:rPr>
          <w:rFonts w:cs="Irmologion Circumflex" w:ascii="Irmologion Circumflex" w:hAnsi="Irmologion Circumflex"/>
        </w:rPr>
        <w:t>è</w:t>
      </w:r>
      <w:r>
        <w:rPr>
          <w:rFonts w:cs="Irmologion" w:ascii="Irmologion" w:hAnsi="Irmologion"/>
        </w:rPr>
        <w:t>äèìà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òü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íî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íàÿ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à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á</w:t>
      </w:r>
      <w:r>
        <w:rPr>
          <w:rFonts w:cs="Irmologion SlovoTitled" w:ascii="Irmologion SlovoTitled" w:hAnsi="Irmologion SlovoTitled"/>
        </w:rPr>
        <w:t>æ</w:t>
      </w:r>
      <w:r>
        <w:rPr>
          <w:rFonts w:cs="Irmologion" w:ascii="Irmologion" w:hAnsi="Irmologion"/>
        </w:rPr>
        <w:t xml:space="preserve">åñòâî,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òè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ìú áå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>tâ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òí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1 Çà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æå ðàçó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âøå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à, íå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 ïðî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èø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áëàãîäà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øà, í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å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ñÿ ïîìûøë</w:t>
      </w:r>
      <w:r>
        <w:rPr>
          <w:rFonts w:cs="Irmologion Acute" w:ascii="Irmologion Acute" w:hAnsi="Irmologion Acute"/>
        </w:rPr>
        <w:t>e</w:t>
      </w:r>
      <w:r>
        <w:rPr>
          <w:rFonts w:cs="Irmologion" w:ascii="Irmologion" w:hAnsi="Irmologion"/>
        </w:rPr>
        <w:t>íiè ñ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èì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ìðà÷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ÿ íåðàç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ìíîå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äö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2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þùåñÿ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è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ðè, </w:t>
      </w:r>
      <w:r>
        <w:rPr>
          <w:rFonts w:cs="Irmologion Breathing" w:ascii="Irmologion Breathing" w:hAnsi="Irmologion Breathing"/>
        </w:rPr>
        <w:t>w</w:t>
      </w:r>
      <w:r>
        <w:rPr>
          <w:rFonts w:cs="Irmologion Erok" w:ascii="Irmologion Erok" w:hAnsi="Irmologion Erok"/>
        </w:rPr>
        <w:t>á</w:t>
      </w:r>
      <w:r>
        <w:rPr>
          <w:rFonts w:cs="Irmologion" w:ascii="Irmologion" w:hAnsi="Irmologion"/>
        </w:rPr>
        <w:t>þðî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ø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3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ì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ó íåò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íàãw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 âú ïî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áiå </w:t>
      </w:r>
      <w:r>
        <w:rPr>
          <w:rFonts w:cs="Irmologion BrthAcute" w:ascii="Irmologion BrthAcute" w:hAnsi="Irmologion BrthAcute"/>
        </w:rPr>
        <w:t>w</w:t>
      </w:r>
      <w:r>
        <w:rPr>
          <w:rFonts w:cs="Irmologion" w:ascii="Irmologion" w:hAnsi="Irmologion"/>
        </w:rPr>
        <w:t>áðàçà ò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íà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ê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ö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÷åòâåðîí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ã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ã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4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ðåäàä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õ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âú 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õîòåõú ñåð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öú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 âú íå÷èñòîò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,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ñêâåð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ñÿ òýëåñ</w:t>
      </w:r>
      <w:r>
        <w:rPr>
          <w:rFonts w:cs="Irmologion Acute" w:ascii="Irmologion Acute" w:hAnsi="Irmologion Acute"/>
        </w:rPr>
        <w:t>e</w:t>
      </w:r>
      <w:r>
        <w:rPr>
          <w:rFonts w:cs="Irmologion" w:ascii="Irmologion" w:hAnsi="Irmologion"/>
        </w:rPr>
        <w:t xml:space="preserve">ìú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 âú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ñà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5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æå ïðåì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øà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ñòèíó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þ âî ëæ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î÷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ø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îñëó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 ò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è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÷å òâîðö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áë</w:t>
      </w:r>
      <w:r>
        <w:rPr>
          <w:rFonts w:cs="Irmologion SlovoTitled" w:ascii="Irmologion SlovoTitled" w:hAnsi="Irmologion SlovoTitled"/>
        </w:rPr>
        <w:t>ã</w:t>
      </w:r>
      <w:r>
        <w:rPr>
          <w:rFonts w:cs="Irmologion" w:ascii="Irmologion" w:hAnsi="Irmologion"/>
        </w:rPr>
        <w:t>âåíú âî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êè,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6 Ñå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è ïðåäàä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õ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âú ñòð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ñòè áåç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ñòiÿ.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æeí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 áî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õ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ì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øà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ò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òâåííóþ ïî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ó âú ïðå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>åñò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òâåíí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7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îæä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óæè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ëüøå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ò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òâåííóþ ïî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ó 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ñêà 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à, ðàçæå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øàñÿ 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õîòiþ ñâ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þ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ú íà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à,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è íà ìó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õú ñò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ú ñîäý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þùå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îç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çäiå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ïîäîá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 ï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ëåñòè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, âú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âîñïði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ëþ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8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í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êó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ø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òè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 âú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çóìý, (ñå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è) ïðåäàä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õ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âú íåèñê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ñåíú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ú, 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 íåïîä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áíà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9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íåíûõú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iÿ íå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û, áëó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, ëó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ñòâà, ëèõîèì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ÿ, s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áû.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íåíûõú 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èñòè,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á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èñòâà, ð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, ëüñò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, sëîí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0 øåïîòíèê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, êëåâåòíèê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, áîãîì</w:t>
      </w:r>
      <w:r>
        <w:rPr>
          <w:rFonts w:cs="Irmologion Acute" w:ascii="Irmologion Acute" w:hAnsi="Irmologion Acute"/>
        </w:rPr>
        <w:t>e</w:t>
      </w:r>
      <w:r>
        <w:rPr>
          <w:rFonts w:cs="Irmologion" w:ascii="Irmologion" w:hAnsi="Irmologion"/>
        </w:rPr>
        <w:t>ðçêè, äîñà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eëè, âåëè÷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âû, ã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ðäû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ý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eëè së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õú, ðî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åëeìú íåïîêîð</w:t>
      </w:r>
      <w:r>
        <w:rPr>
          <w:rFonts w:cs="Irmologion Circumflex" w:ascii="Irmologion Circumflex" w:hAnsi="Irmologion Circumflex"/>
        </w:rPr>
        <w:t>è</w:t>
      </w:r>
      <w:r>
        <w:rPr>
          <w:rFonts w:cs="Irmologion" w:ascii="Irmologion" w:hAnsi="Irmologion"/>
        </w:rPr>
        <w:t>â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1 íåðàç</w:t>
      </w:r>
      <w:r>
        <w:rPr>
          <w:rFonts w:cs="Irmologion Circumflex" w:ascii="Irmologion Circumflex" w:hAnsi="Irmologion Circumflex"/>
        </w:rPr>
        <w:t>ó</w:t>
      </w:r>
      <w:r>
        <w:rPr>
          <w:rFonts w:cs="Irmologion" w:ascii="Irmologion" w:hAnsi="Irmologion"/>
        </w:rPr>
        <w:t>ìíû, íåïðèìè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eëüíû, íåëþá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âíû, íåêëÿòâîõðà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eëüíû, íå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wñòèâ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2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öûè 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 ðàçó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âø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òàêw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 òâ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iè äîñ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éíè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è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òü, íå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÷iþ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è òâ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òú, í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îèçâî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þòú òâ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ûìú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2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 Ñå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è áå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>t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òåí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, q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÷å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êú ñóäÿé.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æå áî ñó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ìú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èøè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à, ñåá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øè. ò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ÿæäå áî 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è ñóä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û æ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ú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è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ï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òèííý íà òâ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èõú òàê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 Ïîìûø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åøè ëè æå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>, q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÷å, ñóä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 òàê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 òâ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ùû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òâîð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ò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 xml:space="preserve">ÿæä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ò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ý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è ëè ñó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4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áî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ñòâý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 xml:space="preserve">ãîñò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ê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òîñò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îëãîòåð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iè íåðà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è, í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äûé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ñòü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 íà ïîêà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íiå ò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 âå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5 Ïî æåñ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êîñòè æå òâ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é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ïî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ííîìó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äöó, ñîáè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øè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ã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âú âú 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ü ã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â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têðî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 ïð</w:t>
      </w:r>
      <w:r>
        <w:rPr>
          <w:rFonts w:cs="Irmologion EtceteraTitles" w:ascii="Irmologion EtceteraTitles" w:hAnsi="Irmologion EtceteraTitles"/>
        </w:rPr>
        <w:t>â</w:t>
      </w:r>
      <w:r>
        <w:rPr>
          <w:rFonts w:cs="Irmologion" w:ascii="Irmologion" w:hAnsi="Irmologion"/>
        </w:rPr>
        <w:t>íàãw ñó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6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æå âîç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òú êîå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äî ïî äýë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ì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7 </w:t>
      </w:r>
      <w:r>
        <w:rPr>
          <w:rFonts w:cs="Irmologion BrthAcute" w:ascii="Irmologion BrthAcute" w:hAnsi="Irmologion BrthAcute"/>
        </w:rPr>
        <w:t>w</w:t>
      </w:r>
      <w:r>
        <w:rPr>
          <w:rFonts w:cs="Irmologion" w:ascii="Irmologion" w:hAnsi="Irmologion"/>
        </w:rPr>
        <w:t xml:space="preserve">âûìú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áw, ïî òåð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iþ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à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ãw,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û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ñò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ò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íiÿ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ùóùûìú, æè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÷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8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æå ïî ð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þ ïðîòè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þòñÿ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 xml:space="preserve">áw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ñòèíý, ïîâèíóþòñÿ æå íå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äý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ðîñòü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ã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9 Ñ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ðáü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òýñíî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à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ó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øó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à òâ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àãw s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å,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à æå ï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æä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ëëè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0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à 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ñòü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ú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îìó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àþùåìó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 xml:space="preserve">ãîå,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åâè æå ï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æä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ëëè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1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 áî íà ëèö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 xml:space="preserve"> ç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íiÿ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2 </w:t>
      </w:r>
      <w:r>
        <w:rPr>
          <w:rFonts w:cs="Irmologion Breathing" w:ascii="Irmologion Breathing" w:hAnsi="Irmologion Breathing"/>
        </w:rPr>
        <w:t>Å</w:t>
      </w:r>
      <w:r>
        <w:rPr>
          <w:rFonts w:cs="Irmologion" w:ascii="Irmologion" w:hAnsi="Irmologion"/>
        </w:rPr>
        <w:t>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öû áî áåç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íw (áå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) ñîãðýø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, áåç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íw (áå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à.)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îã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áíóòú.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öû âú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ý ñîãðýø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,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îìú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ú ïði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3 íå ñë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øàòåëiå áî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åäíè ïðå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îìú, íî òâîðö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, ñ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 xml:space="preserve">è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4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 áî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öû, í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å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à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òåñò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ìú çàê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ííàÿ òâ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òú, ñ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 xml:space="preserve">è, çàêîíà í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å,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è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òü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5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þòú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î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íîå íà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àíî âú ñåðäö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õú ñâ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, ñïîñ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øåñòâóþùåè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ìú ñ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âýñò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åæä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ñî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þ ïîìûñë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ì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þùû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tâýù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ùû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6 âú 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ü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èò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ò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éíàÿ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wìú, ïî áëã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iþ ìîå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îì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7 Ñ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òû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é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åí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åøèñÿ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î÷è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øè íà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ý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õ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ëèøèñÿ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ç</w:t>
      </w:r>
      <w:r>
        <w:rPr>
          <w:rFonts w:cs="Irmologion" w:ascii="Irmologion" w:hAnsi="Irmologion"/>
        </w:rPr>
        <w:t>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8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ðàçó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åøè 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þ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ðàçñó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øè ë</w:t>
      </w:r>
      <w:r>
        <w:rPr>
          <w:rFonts w:cs="Irmologion Circumflex" w:ascii="Irmologion Circumflex" w:hAnsi="Irmologion Circumflex"/>
        </w:rPr>
        <w:t>ó</w:t>
      </w:r>
      <w:r>
        <w:rPr>
          <w:rFonts w:cs="Irmologion" w:ascii="Irmologion" w:hAnsi="Irmologion"/>
        </w:rPr>
        <w:t>÷øàÿ, íàó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ìü t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9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 æå ñåá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âîæ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è ñëýï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>ìú, ñ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òà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ûìú âî òì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0 íàêà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åëÿ áåç</w:t>
      </w:r>
      <w:r>
        <w:rPr>
          <w:rFonts w:cs="Irmologion Circumflex" w:ascii="Irmologion Circumflex" w:hAnsi="Irmologion Circumflex"/>
        </w:rPr>
        <w:t>ó</w:t>
      </w:r>
      <w:r>
        <w:rPr>
          <w:rFonts w:cs="Irmologion" w:ascii="Irmologion" w:hAnsi="Irmologion"/>
        </w:rPr>
        <w:t xml:space="preserve">ìíûìú,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÷èòåëÿ ìëà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öeì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ùà </w:t>
      </w:r>
      <w:r>
        <w:rPr>
          <w:rFonts w:cs="Irmologion BrthAcute" w:ascii="Irmologion BrthAcute" w:hAnsi="Irmologion BrthAcute"/>
        </w:rPr>
        <w:t>w</w:t>
      </w:r>
      <w:r>
        <w:rPr>
          <w:rFonts w:cs="Irmologion" w:ascii="Irmologion" w:hAnsi="Irmologion"/>
        </w:rPr>
        <w:t>áðàçú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çóì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ñòèíû âú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1 íàó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ÿ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 xml:space="preserve">á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ãî, ñåá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 ëè í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÷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2 ïðîï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äàÿ íå ê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òè, ê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åøè.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ÿè íå ïðåëþá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, ïðåëþá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è. ãíóø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ÿñÿ </w:t>
      </w:r>
      <w:r>
        <w:rPr>
          <w:rFonts w:cs="Irmologion BrthAcute" w:ascii="Irmologion BrthAcute" w:hAnsi="Irmologion BrthAcute"/>
        </w:rPr>
        <w:t>i</w:t>
      </w:r>
      <w:r>
        <w:rPr>
          <w:rFonts w:cs="Irmologion" w:ascii="Irmologion" w:hAnsi="Irmologion"/>
        </w:rPr>
        <w:t>äwëú,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ÿ ê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3</w:t>
      </w:r>
      <w:r>
        <w:rPr>
          <w:rFonts w:cs="Irmologion BrthAcute" w:ascii="Irmologion BrthAcute" w:hAnsi="Irmologion BrthAcute"/>
        </w:rPr>
        <w:t xml:space="preserve"> è</w:t>
      </w:r>
      <w:r>
        <w:rPr>
          <w:rFonts w:cs="Irmologion" w:ascii="Irmologion" w:hAnsi="Irmologion"/>
        </w:rPr>
        <w:t>æå âú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ý õ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ëèøèñÿ, ïðåñòóï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ìú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 áåç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òâó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4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ÿ áî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è õ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ëèòñÿ âî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öýõú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àí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5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å áî 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üçóåòú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 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øè.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æå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 ïðåñò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ïíèê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å òâî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íåw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å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6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íåw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çàíi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 ñîõðà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ú, íå íåw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çàíiå ë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â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å âì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7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èò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æå t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òåñòâ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åw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å,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 ñîâåðø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ùåå, òåá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æå ïè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å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çàíiåì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ïðåñò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ïíèêú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8 Íå á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æå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âý,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é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òü, íè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æå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âý â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òè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9 íî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æå âú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éíý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é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å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äöà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îìú, (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) íå ïè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ìú: eìóæå ïîõâàë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å t ÷åëîâ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êú, íî t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3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 ×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øøåå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þ (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ïðåè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ùåñòâî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à)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 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üçà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ãw, ïî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êîìó </w:t>
      </w:r>
      <w:r>
        <w:rPr>
          <w:rFonts w:cs="Irmologion BrthAcute" w:ascii="Irmologion BrthAcute" w:hAnsi="Irmologion BrthAcute"/>
        </w:rPr>
        <w:t>w</w:t>
      </w:r>
      <w:r>
        <w:rPr>
          <w:rFonts w:cs="Irmologion" w:ascii="Irmologion" w:hAnsi="Irmologion"/>
        </w:rPr>
        <w:t>áðàçó. ï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âýå (íàè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÷å) áî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â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eíà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ø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ú ñëîâåñ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 ×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áî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í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âàøà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öûè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(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) íå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ñòâiå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ó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þ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ðàçä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4 Äà íå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: äà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 æå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ú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ñòèíåíú,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ú æå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ú 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æü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àíî: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äà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èñÿ âî ñëîâå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òâ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õ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îáý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è, âíåã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ñó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 ò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5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ëè íå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à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à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þ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ó ñîñòà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åòú, 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ú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 ëè íåïð</w:t>
      </w:r>
      <w:r>
        <w:rPr>
          <w:rFonts w:cs="Irmologion EtceteraTitles" w:ascii="Irmologion EtceteraTitles" w:hAnsi="Irmologion EtceteraTitles"/>
        </w:rPr>
        <w:t>â</w:t>
      </w:r>
      <w:r>
        <w:rPr>
          <w:rFonts w:cs="Irmologion" w:ascii="Irmologion" w:hAnsi="Irmologion"/>
        </w:rPr>
        <w:t>í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íàíî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 ã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âú, ïî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ó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6 Äà íå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: ïî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æå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w ñó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è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àòü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ì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ð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7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áî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ñòèíà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 âú ì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 ëæ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î÷åñòâîâà âú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ó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>, 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ù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çú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øíèê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8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îæå õ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ëèìñÿ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îæå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þòú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öûè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àòè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ñî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ú së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ÿ, äà ïði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äóòú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 xml:space="preserve">ÿ: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æå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ú ïðà</w:t>
      </w:r>
      <w:r>
        <w:rPr>
          <w:rFonts w:cs="Irmologion EtceteraTitles" w:ascii="Irmologion EtceteraTitles" w:hAnsi="Irmologion EtceteraTitles"/>
        </w:rPr>
        <w:t>â</w:t>
      </w:r>
      <w:r>
        <w:rPr>
          <w:rFonts w:cs="Irmologion" w:ascii="Irmologion" w:hAnsi="Irmologion"/>
        </w:rPr>
        <w:t xml:space="preserve">í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9 ×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, ïðåè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åìú ëè; Íè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îæå: ïðå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>óê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îìú áî (ï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æäå á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âè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ì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)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ä</w:t>
      </w:r>
      <w:r>
        <w:rPr>
          <w:rFonts w:cs="Irmologion Acute" w:ascii="Irmologion Acute" w:hAnsi="Irmologion Acute"/>
        </w:rPr>
        <w:t>e</w:t>
      </w:r>
      <w:r>
        <w:rPr>
          <w:rFonts w:cs="Irmologion" w:ascii="Irmologion" w:hAnsi="Irmologion"/>
        </w:rPr>
        <w:t xml:space="preserve">è 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ëëèíû âñ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(â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) ïîä ãðý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ìú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0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àíî.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 ïð</w:t>
      </w:r>
      <w:r>
        <w:rPr>
          <w:rFonts w:cs="Irmologion EtceteraTitles" w:ascii="Irmologion EtceteraTitles" w:hAnsi="Irmologion EtceteraTitles"/>
        </w:rPr>
        <w:t>â</w:t>
      </w:r>
      <w:r>
        <w:rPr>
          <w:rFonts w:cs="Irmologion" w:ascii="Irmologion" w:hAnsi="Irmologion"/>
        </w:rPr>
        <w:t>íú íèê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1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ñòü ðàçóìýâàÿ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 âçûñ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é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2 â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êëî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ñÿ, âê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ïý íåïîò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áíè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øà.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 òâ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ñò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íþ,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æå äî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3 Ã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ú t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ñòú ãîð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ü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õú, </w:t>
      </w:r>
      <w:r>
        <w:rPr>
          <w:rFonts w:cs="Irmologion Breathing" w:ascii="Irmologion Breathing" w:hAnsi="Irmologion Breathing"/>
        </w:rPr>
        <w:t>ÿ</w:t>
      </w:r>
      <w:r>
        <w:rPr>
          <w:rFonts w:cs="Irmologion" w:ascii="Irmologion" w:hAnsi="Irmologion"/>
        </w:rPr>
        <w:t>ç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>êè ñâ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è ëüù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õó.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äú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ñïiäwâú ïî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ñò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è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4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õæ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ñ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ê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òâû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ãîðåñòè ï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ëíà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5 Ñê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ðû 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ãè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 ïðîëi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òè ê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6 ñîêðó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sëîá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 íà ïóò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õú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7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óò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íàãw íå ïîç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8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 ñò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õà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 ïðå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÷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ìà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9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û æ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ë</w:t>
      </w:r>
      <w:r>
        <w:rPr>
          <w:rFonts w:cs="Irmologion Circumflex" w:ascii="Irmologion Circumflex" w:hAnsi="Irmologion Circumflex"/>
        </w:rPr>
        <w:t>è</w:t>
      </w:r>
      <w:r>
        <w:rPr>
          <w:rFonts w:cs="Irmologion" w:ascii="Irmologion" w:hAnsi="Irmologion"/>
        </w:rPr>
        <w:t>êà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òú,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ûìú âú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ý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òú: äà âñ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êà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ñ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çàãðàä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òñÿ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î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åíú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 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ü ìið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îâ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0 çàí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t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ú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à í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ñÿ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à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ü ïðå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ú.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îìú áî ïîç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ãðýõ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1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æå êðîì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à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ÿ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ÿ, ñâè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òåëüñòâóåìà t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</w:t>
      </w:r>
      <w:r>
        <w:rPr>
          <w:rFonts w:cs="Irmologion EtceteraTitles" w:ascii="Irmologion EtceteraTitles" w:hAnsi="Irmologion EtceteraTitles"/>
        </w:rPr>
        <w:t>ð</w:t>
      </w:r>
      <w:r>
        <w:rPr>
          <w:rFonts w:cs="Irmologion" w:ascii="Irmologion" w:hAnsi="Irmologion"/>
        </w:rPr>
        <w:t>ð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2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à æå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îþ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îþ âî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õ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à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óþùèõú: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 áî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çíñòâ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3 â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 áî ñîãðýø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øà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ëèøåíè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òü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û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4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ìè ò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íå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 xml:space="preserve">òiþ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àâ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ìú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 xml:space="preserve">òý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5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 ïðåäïîëîæ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÷èù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þ âú ê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â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, âú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â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û ñâîå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>, çà tïóù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 ï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æäå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âøèõú ãðýõ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6 âú äîëãîòåð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iè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ú ïîêà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äû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âú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øíåå â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ÿ,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ïð</w:t>
      </w:r>
      <w:r>
        <w:rPr>
          <w:rFonts w:cs="Irmologion EtceteraTitles" w:ascii="Irmologion EtceteraTitles" w:hAnsi="Irmologion EtceteraTitles"/>
        </w:rPr>
        <w:t>â</w:t>
      </w:r>
      <w:r>
        <w:rPr>
          <w:rFonts w:cs="Irmologion" w:ascii="Irmologion" w:hAnsi="Irmologion"/>
        </w:rPr>
        <w:t xml:space="preserve">íó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ùó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àãî t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û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î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7 Ãä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ïîõâàë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, tã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ÿ. Êî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ðûìú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îìú;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û ëè; Í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, íî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îì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8 Ì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ñëèìú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îþ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èñÿ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ó, áå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ú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9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ëè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äåeâ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êìw,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í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êwâú; </w:t>
      </w:r>
      <w:r>
        <w:rPr>
          <w:rFonts w:cs="Irmologion Breathing" w:ascii="Irmologion Breathing" w:hAnsi="Irmologion Breathing"/>
        </w:rPr>
        <w:t>Å</w:t>
      </w:r>
      <w:r>
        <w:rPr>
          <w:rFonts w:cs="Irmologion" w:ascii="Irmologion" w:hAnsi="Irmologion"/>
        </w:rPr>
        <w:t xml:space="preserve">é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êwâ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0 ïî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ú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å t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û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w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1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ú ëè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ðàç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åì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þ; Äà íå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: íî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ú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òâåð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ìú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4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 </w:t>
      </w:r>
      <w:r>
        <w:rPr>
          <w:rFonts w:cs="Irmologion" w:ascii="Irmologion" w:hAnsi="Irmologion"/>
          <w:lang w:val="en-US"/>
        </w:rPr>
        <w:t>×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ú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âðà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à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òö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ã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ýñò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ï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áî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âðà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ú t äýë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ñÿ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àòü ïîõâàë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, íî í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 ×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áî ïè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òú,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îâà æå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âðà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îâ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ì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ÿ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â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4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àþùåìó æå ìç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å âìýí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åòñÿ ïî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>òè, íî ïî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ã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5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íå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àþùåìó,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óþùåìó æå â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ùàãî íå÷å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à, âìýí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åòñÿ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à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â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6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</w:t>
      </w:r>
      <w:r>
        <w:rPr>
          <w:rFonts w:cs="Irmologion SimplexTitled" w:ascii="Irmologion SimplexTitled" w:hAnsi="Irmologion SimplexTitled"/>
        </w:rPr>
        <w:t>â</w:t>
      </w:r>
      <w:r>
        <w:rPr>
          <w:rFonts w:cs="Irmologion" w:ascii="Irmologion" w:hAnsi="Irmologion"/>
        </w:rPr>
        <w:t>äú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òú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ñòâî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êà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å âìýí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åò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ó, áå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ú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7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è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æå tïó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ñÿ áåççàê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íi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æå ïðèêð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øàñÿ ãðý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8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æåíú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æú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å íå âì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ú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ü ãðýõ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9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ñòâî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íà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çàíiå ë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íà íåw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å;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åìú áî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âì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ÿ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âðà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ó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à â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0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w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âì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ÿ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, â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áðýçàíiè ëè ñóùó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è âú íåw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çàíiè, íå â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è, íî âú íåw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1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ç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åíiå ïði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ò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ÿ, ïå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ü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û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û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æå âú íåw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çàíiè.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òö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óþùèõú âú íåw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çàíiè,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âì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èñ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ò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ìú â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2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òö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àíiÿ, íå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ûìú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÷iþ t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çàíiÿ, í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õîä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ûìú âú ñòî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õ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û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æå (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>) âú íåw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çàíiè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òö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ãw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âðà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3 Íå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îìú á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ý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âàíiå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âðà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ó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åí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íàñ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äíèêó ì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ðîâè, íî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îþ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4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áî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iè t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 íàñë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 xml:space="preserve">äíèöû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ðàçä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ÿ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à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ðàç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ÿ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ýò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5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 áî ã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âú ñî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ëîâàåòú.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æå áî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, (ò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) íè ïðåñòóï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6 Ñå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è t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û, äà ïî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 xml:space="preserve">òè,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ñòíó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ýò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þ âñå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åíè, íå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÷iþ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åìó t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à, í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ùåìó t âýðû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âðà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îâû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òü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öú âñ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ì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7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àíî: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òö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ìí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ãèìú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êwìú ïîëî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 ò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>, ï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ìw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ó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âà, æèâîòâ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åìó ì</w:t>
      </w:r>
      <w:r>
        <w:rPr>
          <w:rFonts w:cs="Irmologion Acute" w:ascii="Irmologion Acute" w:hAnsi="Irmologion Acute"/>
        </w:rPr>
        <w:t>e</w:t>
      </w:r>
      <w:r>
        <w:rPr>
          <w:rFonts w:cs="Irmologion" w:ascii="Irmologion" w:hAnsi="Irmologion"/>
        </w:rPr>
        <w:t xml:space="preserve">ðòâû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àðèö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ùó íå ñ</w:t>
      </w:r>
      <w:r>
        <w:rPr>
          <w:rFonts w:cs="Irmologion Circumflex" w:ascii="Irmologion Circumflex" w:hAnsi="Irmologion Circumflex"/>
        </w:rPr>
        <w:t>ó</w:t>
      </w:r>
      <w:r>
        <w:rPr>
          <w:rFonts w:cs="Irmologion" w:ascii="Irmologion" w:hAnsi="Irmologion"/>
        </w:rPr>
        <w:t xml:space="preserve">ùàÿ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ñ</w:t>
      </w:r>
      <w:r>
        <w:rPr>
          <w:rFonts w:cs="Irmologion Circumflex" w:ascii="Irmologion Circumflex" w:hAnsi="Irmologion Circumflex"/>
        </w:rPr>
        <w:t>ó</w:t>
      </w:r>
      <w:r>
        <w:rPr>
          <w:rFonts w:cs="Irmologion" w:ascii="Irmologion" w:hAnsi="Irmologion"/>
        </w:rPr>
        <w:t>ù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8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æå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÷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ÿ âî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îâà,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òö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ìí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ãèìú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êwìú, ïî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íîìó: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w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 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ÿ òâî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9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íåì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ã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îþ, íè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ñìîòð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ñâîå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æ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åðùâ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íûÿ, ñòî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òåíú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ãäý ñ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é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âîñòè ëî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íú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ðèí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0 â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ýò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è æå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è í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ñóì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ÿ íå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âàíiåìú, íî âîçì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þ,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ú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ó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îâè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1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åíú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âú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ýù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,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åí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òü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î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2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ì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ÿ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â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3 Íå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àíî æå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ñòü çà òî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àãî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÷iþ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âì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ÿ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4 í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çà í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,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ìæå 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ùåòú âì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ñÿ,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óþùûìú âú âîñê</w:t>
      </w:r>
      <w:r>
        <w:rPr>
          <w:rFonts w:cs="Irmologion SimplexTitled" w:ascii="Irmologion SimplexTitled" w:hAnsi="Irmologion SimplexTitled"/>
        </w:rPr>
        <w:t>ð</w:t>
      </w:r>
      <w:r>
        <w:rPr>
          <w:rFonts w:cs="Irmologion" w:ascii="Irmologion" w:hAnsi="Irmologion"/>
        </w:rPr>
        <w:t xml:space="preserve">ñèâøàãî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à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à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à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ãî </w:t>
      </w:r>
      <w:r>
        <w:rPr>
          <w:rFonts w:cs="Irmologion Breathing" w:ascii="Irmologion Breathing" w:hAnsi="Irmologion Breathing"/>
        </w:rPr>
        <w:t>è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â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5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æå ï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äàíú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ñòü çà ïðåãðýø</w:t>
      </w:r>
      <w:r>
        <w:rPr>
          <w:rFonts w:cs="Irmologion Acute" w:ascii="Irmologion Acute" w:hAnsi="Irmologion Acute"/>
        </w:rPr>
        <w:t>e</w:t>
      </w:r>
      <w:r>
        <w:rPr>
          <w:rFonts w:cs="Irmologion" w:ascii="Irmologion" w:hAnsi="Irmologion"/>
        </w:rPr>
        <w:t>íiÿ í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 xml:space="preserve">ø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îñ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çà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5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ðàâ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âøåñÿ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þ,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ðú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àìû ê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ó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åì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èìú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ì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ðèâå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ý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õîì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þ âî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>òü ñi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>, âú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æå ñò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ì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õ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ëèìñÿ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ìú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û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 Íå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÷iþ æå, í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õ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ëèìñÿ âú ñ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ðáåõú,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äÿù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ñ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ðáü òåð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iå ñî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îâàå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4 òåð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íiå 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ê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ññòâî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ê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ññòâî æ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5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æå íå ïîñðà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ú.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ëþá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ëi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ñÿ âú ñåðäö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øà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îìú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>ûìú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íûì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6 </w:t>
      </w:r>
      <w:r>
        <w:rPr>
          <w:rFonts w:cs="Irmologion Breathing" w:ascii="Irmologion Breathing" w:hAnsi="Irmologion Breathing"/>
        </w:rPr>
        <w:t>Å</w:t>
      </w:r>
      <w:r>
        <w:rPr>
          <w:rFonts w:cs="Irmologion" w:ascii="Irmologion" w:hAnsi="Irmologion"/>
        </w:rPr>
        <w:t>ù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 áî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ñú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ûì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íåìîùí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>ìú, ïî â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åíè çà íå÷å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âûõú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ì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7 </w:t>
      </w:r>
      <w:r>
        <w:rPr>
          <w:rFonts w:cs="Irmologion Breathing" w:ascii="Irmologion Breathing" w:hAnsi="Irmologion Breathing"/>
        </w:rPr>
        <w:t>Å</w:t>
      </w:r>
      <w:r>
        <w:rPr>
          <w:rFonts w:cs="Irmologion" w:ascii="Irmologion" w:hAnsi="Irmologion"/>
        </w:rPr>
        <w:t>ä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 áî çà ïð</w:t>
      </w:r>
      <w:r>
        <w:rPr>
          <w:rFonts w:cs="Irmologion EtceteraTitles" w:ascii="Irmologion EtceteraTitles" w:hAnsi="Irmologion EtceteraTitles"/>
        </w:rPr>
        <w:t>â</w:t>
      </w:r>
      <w:r>
        <w:rPr>
          <w:rFonts w:cs="Irmologion" w:ascii="Irmologion" w:hAnsi="Irmologion"/>
        </w:rPr>
        <w:t>íèêà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ðåòú: çà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ãî áî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ãëè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çíåòú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8 Ñîñòà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åòú æå ñâî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 ëþ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ü ê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ú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ù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øíèêwìú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ûì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,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îñú çà í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ì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9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ãw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÷å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è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âøå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ê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âiþ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>, ñïà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ñÿ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ú t ã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0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áî âðàç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âøå ïðèìè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îìñÿ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ó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iþ ñ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 xml:space="preserve">à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>, ìíîæ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÷å ïðèìè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øåñÿ ñ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åìñÿ âú æèâîò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1 íå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÷iþ æå, í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õ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ëèìñÿ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ç</w:t>
      </w:r>
      <w:r>
        <w:rPr>
          <w:rFonts w:cs="Irmologion" w:ascii="Irmologion" w:hAnsi="Irmologion"/>
        </w:rPr>
        <w:t>ý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åì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èìú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 xml:space="preserve">òîìú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æå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ïðèìè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 ïði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2 Ñå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äè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ýìú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îìú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âú ìiðú â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äå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ãðý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ìú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òü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w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ü âî âñ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è â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äå, âú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æå â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ñîãðýø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3 Äî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 áî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âú ì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ðý.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æå íå âìýí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øåñÿ, íå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ó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ó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14 Íî ö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ñòâîâà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òü t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à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æå äî ìwy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à</w:t>
      </w:r>
      <w:r>
        <w:rPr>
          <w:rFonts w:cs="Irmologion Erok" w:ascii="Irmologion Erok" w:hAnsi="Irmologion Erok"/>
        </w:rPr>
        <w:t>ä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íåñîãðýø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øèìè ïî ïî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iþ ïðåñòóï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ÿ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îâà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òü </w:t>
      </w:r>
      <w:r>
        <w:rPr>
          <w:rFonts w:cs="Irmologion BrthAcute" w:ascii="Irmologion BrthAcute" w:hAnsi="Irmologion BrthAcute"/>
        </w:rPr>
        <w:t>w</w:t>
      </w:r>
      <w:r>
        <w:rPr>
          <w:rFonts w:cs="Irmologion" w:ascii="Irmologion" w:hAnsi="Irmologion"/>
        </w:rPr>
        <w:t>áðàçú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óù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5 Íî íå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îæå ïðåãðý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,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ðú.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áî ïðåãðý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ì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àãw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çè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øà,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àå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÷å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>òü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ú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 xml:space="preserve">òiþ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àãw ÷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êà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à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à âî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ãèõú ïðåèç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åñòâî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6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ýìú ñî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øøèìú, äàð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.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õú áî </w:t>
      </w:r>
      <w:r>
        <w:rPr>
          <w:rFonts w:cs="Irmologion Breathing" w:ascii="Irmologion Breathing" w:hAnsi="Irmologion Breathing"/>
        </w:rPr>
        <w:t>è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íàãw â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æ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: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ú æå t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ãèõú ïðåãðý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è â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7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áî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àãw ïðåãðý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ìú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ü ö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ðñòâîâà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ýìú,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àå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÷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îêú áë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û ïði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ëþùå, âú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çíè âîöà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òñÿ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íýìú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8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 xml:space="preserve">áî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àãw ïðåãðý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ìú âî âñ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è â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ä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æ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,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îæä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íàãw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ìú âî âñ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è â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ä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ç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9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á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ëóø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åì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àãw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à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øíè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øà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çè,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ö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îñëóø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åì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àãw ïð</w:t>
      </w:r>
      <w:r>
        <w:rPr>
          <w:rFonts w:cs="Irmologion EtceteraTitles" w:ascii="Irmologion EtceteraTitles" w:hAnsi="Irmologion EtceteraTitles"/>
        </w:rPr>
        <w:t>â</w:t>
      </w:r>
      <w:r>
        <w:rPr>
          <w:rFonts w:cs="Irmologion" w:ascii="Irmologion" w:hAnsi="Irmologion"/>
        </w:rPr>
        <w:t>íè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óòú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ç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0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 æå ïðèâ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äå, äà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èòñÿ ïðåãðý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.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æå áî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èñÿ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, ïðåèç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î÷åñòâîâà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1 äà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îæå ö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ñòâîâà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âî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ü,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îæä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áë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òü âîö</w:t>
      </w:r>
      <w:r>
        <w:rPr>
          <w:rFonts w:cs="Irmologion SimplexTitled" w:ascii="Irmologion SimplexTitled" w:hAnsi="Irmologion SimplexTitled"/>
        </w:rPr>
        <w:t>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ñÿ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îþ âú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çíü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÷íóþ,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îìú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åì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èìú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6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 ×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, ïðå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ìú ëè âî ãðýñ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>, äà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>òü ïðåó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èòñÿ; Äà íå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æå áî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õîìú ãðýõ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,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w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è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æè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 (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ù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ìú âú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,)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íå ðàçó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åò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öû âî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 xml:space="preserve">òà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èñà êðå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îìñÿ, âú ñ</w:t>
      </w:r>
      <w:r>
        <w:rPr>
          <w:rFonts w:cs="Irmologion SimplexTitled" w:ascii="Irmologion SimplexTitled" w:hAnsi="Irmologion SimplexTitled"/>
        </w:rPr>
        <w:t>ì</w:t>
      </w:r>
      <w:r>
        <w:rPr>
          <w:rFonts w:cs="Irmologion" w:ascii="Irmologion" w:hAnsi="Irmologion"/>
        </w:rPr>
        <w:t xml:space="preserve">ðòü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êðå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îì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4 Ñïîãðå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õîìñÿ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 xml:space="preserve">áî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ê</w:t>
      </w:r>
      <w:r>
        <w:rPr>
          <w:rFonts w:cs="Irmologion SimplexTitled" w:ascii="Irmologion SimplexTitled" w:hAnsi="Irmologion SimplexTitled"/>
        </w:rPr>
        <w:t>ð</w:t>
      </w:r>
      <w:r>
        <w:rPr>
          <w:rFonts w:cs="Irmologion" w:ascii="Irmologion" w:hAnsi="Irmologion"/>
        </w:rPr>
        <w:t>ù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ìú âú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òü, äà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îæå âîñ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îñú t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âûõú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îþ </w:t>
      </w:r>
      <w:r>
        <w:rPr>
          <w:rFonts w:cs="Irmologion BrthAcute" w:ascii="Irmologion BrthAcute" w:hAnsi="Irmologion BrthAcute"/>
        </w:rPr>
        <w:t>o</w:t>
      </w:r>
      <w:r>
        <w:rPr>
          <w:rFonts w:cs="Irmologion SimplexTitled" w:ascii="Irmologion SimplexTitled" w:hAnsi="Irmologion SimplexTitled"/>
        </w:rPr>
        <w:t>÷</w:t>
      </w:r>
      <w:r>
        <w:rPr>
          <w:rFonts w:cs="Irmologion" w:ascii="Irmologion" w:hAnsi="Irmologion"/>
        </w:rPr>
        <w:t>åþ,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â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íîâ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è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çíè õî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÷íåìú (äà 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èìú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5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áî (ñîw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çíè.) (ñíàñàæ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è.)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õîìú ïî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iþ ñ</w:t>
      </w:r>
      <w:r>
        <w:rPr>
          <w:rFonts w:cs="Irmologion SimplexTitled" w:ascii="Irmologion SimplexTitled" w:hAnsi="Irmologion SimplexTitled"/>
        </w:rPr>
        <w:t>ì</w:t>
      </w:r>
      <w:r>
        <w:rPr>
          <w:rFonts w:cs="Irmologion" w:ascii="Irmologion" w:hAnsi="Irmologion"/>
        </w:rPr>
        <w:t xml:space="preserve">ðò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, ò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îñê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íiÿ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6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äÿù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õiè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ú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ú ñú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ú ðàñï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òñÿ, äà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ðàçä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ñÿ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î ãðý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âíî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êòî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íå ðà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àòè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ãðýõ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7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ûé áî ñâîáî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ÿ t ãðýõ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8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æ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õîìú ñî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îìú,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óåìú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è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ìú ñú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9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äÿù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îñú âîñ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t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âûõú, êòî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æ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í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è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.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òü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ú êòî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í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ëà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0 </w:t>
      </w:r>
      <w:r>
        <w:rPr>
          <w:rFonts w:cs="Irmologion BrthAcute" w:ascii="Irmologion BrthAcute" w:hAnsi="Irmologion BrthAcute"/>
        </w:rPr>
        <w:t>Å</w:t>
      </w:r>
      <w:r>
        <w:rPr>
          <w:rFonts w:cs="Irmologion" w:ascii="Irmologion" w:hAnsi="Irmologion"/>
        </w:rPr>
        <w:t xml:space="preserve">æå áî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ìðå, ãðýõ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 xml:space="preserve">ìðå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íîþ: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æè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ú,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îâè æè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1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îæä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ïîìûø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òå ñåá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òâûõú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áw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è ãðýõ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, æèâ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õú æå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îâè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 xml:space="preserve">òý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ý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ý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2 Äà íå ö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ðñòâóåòú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âú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âåííýì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ìú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ëý,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ïîñ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øàò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âú 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õîòåõ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3 íèæ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ïðåäñòà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éòå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äû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ÿ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ð</w:t>
      </w:r>
      <w:r>
        <w:rPr>
          <w:rFonts w:cs="Irmologion Circumflex" w:ascii="Irmologion Circumflex" w:hAnsi="Irmologion Circumflex"/>
        </w:rPr>
        <w:t>ó</w:t>
      </w:r>
      <w:r>
        <w:rPr>
          <w:rFonts w:cs="Irmologion" w:ascii="Irmologion" w:hAnsi="Irmologion"/>
        </w:rPr>
        <w:t>æiÿ íå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û ãðýõ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: íî ïðåäñòà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òå ñåá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îâè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t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âûõú æèâ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õ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äû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ÿ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ð</w:t>
      </w:r>
      <w:r>
        <w:rPr>
          <w:rFonts w:cs="Irmologion Circumflex" w:ascii="Irmologion Circumflex" w:hAnsi="Irmologion Circumflex"/>
        </w:rPr>
        <w:t>ó</w:t>
      </w:r>
      <w:r>
        <w:rPr>
          <w:rFonts w:cs="Irmologion" w:ascii="Irmologion" w:hAnsi="Irmologion"/>
        </w:rPr>
        <w:t>æiÿ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û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4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áî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è äà í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ëà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.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å áî ïî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 xml:space="preserve">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îìú, íî ïî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 xml:space="preserve">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>ò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5 ×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, ñîãðýø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ú ëè, çàí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ìû ïî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 xml:space="preserve">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îìú, íî ïîä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>òiþ, äà íå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6 Í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ñòå ëè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å ïðåäñòà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åòå ñåá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ðàá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 xml:space="preserve"> âú ïîñëóø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, ðàá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ò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æå ïîñ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øàåòå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è ãðýõ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âú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òü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ïîñëóø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ÿ â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7 Áëàãîäà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ìú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à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á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å ðàá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ãðýõ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, ïîñ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øàñòå æå t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äöà, âú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 xml:space="preserve">íü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ðå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ñòåñÿ </w:t>
      </w:r>
      <w:r>
        <w:rPr>
          <w:rFonts w:cs="Irmologion BrthAcute" w:ascii="Irmologion BrthAcute" w:hAnsi="Irmologion BrthAcute"/>
        </w:rPr>
        <w:t>w</w:t>
      </w:r>
      <w:r>
        <w:rPr>
          <w:rFonts w:cs="Irmologion" w:ascii="Irmologion" w:hAnsi="Irmologion"/>
        </w:rPr>
        <w:t xml:space="preserve">áðàçú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8 Ñâî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äøåñÿ æå t ãðýõ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, ïîðà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ñòåñÿ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9 ×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÷åñêî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þ, çà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îùü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ÿ.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îæå áî ïðåä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èñòå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äû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ÿ ðàá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 xml:space="preserve"> íå÷èñòîò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áåç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iþ âú áåç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iå,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w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ïðåä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èòå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äû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ÿ ðàá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 xml:space="preserve">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ý âî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>ûí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0 </w:t>
      </w:r>
      <w:r>
        <w:rPr>
          <w:rFonts w:cs="Irmologion Breathing" w:ascii="Irmologion Breathing" w:hAnsi="Irmologion Breathing"/>
        </w:rPr>
        <w:t>Å</w:t>
      </w:r>
      <w:r>
        <w:rPr>
          <w:rFonts w:cs="Irmologion" w:ascii="Irmologion" w:hAnsi="Irmologion"/>
        </w:rPr>
        <w:t>ã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 áî ðàá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á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å ãðýõ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, ñâî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íè á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å t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1 Ê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 xml:space="preserve">é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òîã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å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äú;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æå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ñòûäèò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ÿ, êîí÷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íà áî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>íýõú,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2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æå ñâî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äøåñÿ t ãðýõ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, ïîðà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ùøåñÿ æå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îâè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àòå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ú âî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íþ, êîí÷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ó æå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çíü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÷í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3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öû áî ãðýõ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,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ü: äàð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æå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 æè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÷íûé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ý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ý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ìú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7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è íå ðàçó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åòå,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iå.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äóùûìú áî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þ: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ëà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 íàä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êîìú, âî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êî â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ÿ æè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áî ìóæ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àÿ æåí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ó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ó ïðèâ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çàíà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îìú: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ëè æå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 xml:space="preserve">ìðåòú ìóæú </w:t>
      </w:r>
      <w:r>
        <w:rPr>
          <w:rFonts w:cs="Irmologion Breathing" w:ascii="Irmologion Breathing" w:hAnsi="Irmologion Breathing"/>
        </w:rPr>
        <w:t>e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>, ðàçðýø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ñÿ t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åñê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,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ó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ó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ó, ïðåëþáî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éöà áû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åòú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æåâ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ìó: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ëè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 xml:space="preserve">ìðåòú ìóæú </w:t>
      </w:r>
      <w:r>
        <w:rPr>
          <w:rFonts w:cs="Irmologion Breathing" w:ascii="Irmologion Breathing" w:hAnsi="Irmologion Breathing"/>
        </w:rPr>
        <w:t>e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>, ñâî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äíà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t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, íå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òè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é ïðåëþáî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éöý,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âøåé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æó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4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æå,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iå ìî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ñòå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ó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îì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 xml:space="preserve">òîâûìú,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è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ìó, âî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øåìó </w:t>
      </w:r>
      <w:r>
        <w:rPr>
          <w:rFonts w:cs="Irmologion Breathing" w:ascii="Irmologion Breathing" w:hAnsi="Irmologion Breathing"/>
        </w:rPr>
        <w:t>è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âûõú, äà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ú ïðèíå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5 </w:t>
      </w:r>
      <w:r>
        <w:rPr>
          <w:rFonts w:cs="Irmologion Breathing" w:ascii="Irmologion Breathing" w:hAnsi="Irmologion Breathing"/>
        </w:rPr>
        <w:t>Å</w:t>
      </w:r>
      <w:r>
        <w:rPr>
          <w:rFonts w:cs="Irmologion" w:ascii="Irmologion" w:hAnsi="Irmologion"/>
        </w:rPr>
        <w:t>ã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 áî á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îìú â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, ñòð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ñòè ãðåõ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âíûÿ, </w:t>
      </w:r>
      <w:r>
        <w:rPr>
          <w:rFonts w:cs="Irmologion BrthGrave" w:ascii="Irmologion BrthGrave" w:hAnsi="Irmologion BrthGrave"/>
        </w:rPr>
        <w:t>z</w:t>
      </w:r>
      <w:r>
        <w:rPr>
          <w:rFonts w:cs="Irmologion" w:ascii="Irmologion" w:hAnsi="Irmologion"/>
        </w:rPr>
        <w:t>æå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îìú,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éñòâîâàõó âî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äýõ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èõú,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ú 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6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 xml:space="preserve">ý æ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ðàçä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îìñÿ t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à,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øå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æå äåð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è á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õîìú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ðà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àòè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(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îâè) â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íîâ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è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õà,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íå âú 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õîñòè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ìå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7 ×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;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 ëè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; Äà íå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: íî ãðýõ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å ç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õú,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÷iþ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îìú: 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õîòè æå í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äàõú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íå á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àëú. íå ïî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ù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8 Âèí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 æå ïði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ïîâýäiþ, ñî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à âî ìíý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ó 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õîòü: áå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 áî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òâ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9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çú æå æèâ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õú êðîì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íîã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: ïðè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äøåé æå 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ïîâýäè,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õú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 xml:space="preserve">áw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æèâ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0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çú æ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õú: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òåñÿ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ïîâýäü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æå âú æè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ú, ñi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 âú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1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áî âèí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ïði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 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ïîâýäiþ, ïðåëü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 ìÿ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þ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åðò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2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 xml:space="preserve">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çàïîâýäü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 xml:space="preserve">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ð</w:t>
      </w:r>
      <w:r>
        <w:rPr>
          <w:rFonts w:cs="Irmologion EtceteraTitles" w:ascii="Irmologion EtceteraTitles" w:hAnsi="Irmologion EtceteraTitles"/>
        </w:rPr>
        <w:t>â</w:t>
      </w:r>
      <w:r>
        <w:rPr>
          <w:rFonts w:cs="Irmologion" w:ascii="Irmologion" w:hAnsi="Irmologion"/>
        </w:rPr>
        <w:t xml:space="preserve">í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3 Áë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å ëè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ñòü ìí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ü; Äà íå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: íî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õú, äà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ñÿ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,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ú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ñîäý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ü, äà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 ïî ïðå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ãó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øåíú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ïîâýä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4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û áî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 äó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âåí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òü: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çú æå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òÿí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ìü, ï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àíú ïî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 xml:space="preserve">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5 </w:t>
      </w:r>
      <w:r>
        <w:rPr>
          <w:rFonts w:cs="Irmologion Breathing" w:ascii="Irmologion Breathing" w:hAnsi="Irmologion Breathing"/>
        </w:rPr>
        <w:t>Å</w:t>
      </w:r>
      <w:r>
        <w:rPr>
          <w:rFonts w:cs="Irmologion" w:ascii="Irmologion" w:hAnsi="Irmologion"/>
        </w:rPr>
        <w:t>æå áî ñîäý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, íå ðàçó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þ: í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áî õîù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,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òâîð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>, íî eæå íå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èæäó, 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ñî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îâà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6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ëè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íå õîù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,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òâîð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>, õâàë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ú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ð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7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æå íå êòî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çú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ñîäý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, íî æèâ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é âî ìí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8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ú áî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íå æè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ú âî ìí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>,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ý÷ü â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 ì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,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áðîå: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áî õî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òè ïðèëå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ú ìè,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ñî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ÿòè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ðîå, íå wáðý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9 Í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áî õîù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ðîå, òâîð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, í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íå õîù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s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å,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ñîäý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0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ëè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íå õîù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çú,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òâîð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æ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íå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çú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òâîð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>, íî æèâ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é âî ìí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1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ý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þ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, õîò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ó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áðî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ìí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s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å ïðèëå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2 Ñîóñëà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ñÿ áî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ó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þ ïî âí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òðåííåìó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3 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æäó æå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íú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ú âî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äýõú ì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, ïðî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ó âîþþùü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ó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ìîå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ëýí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þùü ì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îìú ãðý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íûìú,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ùèìú âî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äýõú ì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4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êà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íåíú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çú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ú: ê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 ì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èòú t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à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è ñå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5 Áëàãîäàð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 ìîå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îìú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åì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èìú.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ú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çú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ìú ì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ú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áîòàþ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ó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þ,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iþ æå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ó ãðý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íîìó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8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 Í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íî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 xml:space="preserve">ý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æ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ùûì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 xml:space="preserve">òý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ý, íå ï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 õîä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ûìú, íî ïî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 áî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à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çíè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 xml:space="preserve">òý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ý ñâîáî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ú ìÿ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t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 ãðý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âíàãw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 Íåìîù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å áî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, âú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æå íåìîùåñòâ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iþ,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ñ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à ñâîå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ïîñë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âú ïî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iè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 ãðýõ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ãðýñ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ä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â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4 äà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íèòñÿ â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, íå ï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 õîä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èõú, íî ïî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5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iè áî ï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, ïëîòñê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ÿ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ðñòâóþòú.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æå ïî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ó, äóõ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âí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6 Ìóäð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áî ïëîòñ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å ñìåðòü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òü,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ìóäð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äó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íîå æè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ò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7 çàí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ìóäð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ïëîòñ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å âðàæ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à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: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ó áî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þ íå ïîêà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åòñÿ, íè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 áî ì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8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iè æå â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,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ó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ãî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 íå ì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ã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9 Â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 æå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å â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, íî âú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ñý, ïî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æå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ú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è æè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ú â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ñú.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æå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à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 xml:space="preserve">òîâà í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ü,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ñòü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0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æå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îñú â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,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òü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áw ìåðòâ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ãðýõ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è,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ú æå æè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û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1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ëè æå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ú âîñêðå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âøàãw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à t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âûõú æè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ú â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, âîçä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ãiè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 xml:space="preserve">òà </w:t>
      </w:r>
      <w:r>
        <w:rPr>
          <w:rFonts w:cs="Irmologion Breathing" w:ascii="Irmologion Breathing" w:hAnsi="Irmologion Breathing"/>
        </w:rPr>
        <w:t>è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òâûõ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æèâî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âeííàÿ òýëåñ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à, æèâ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èìú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 xml:space="preserve">îì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â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2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,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iå, äîëæí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ìû íå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òè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ï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3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áî ï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 æè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òå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ìàò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òè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ëè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îìú äý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íiÿ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òñêàÿ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åðù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åòå,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è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4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öû áî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îìú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èìú 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ÿòñÿ, ñ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è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òü ñ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îâå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5 íå ïði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ñòå áî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à ðà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û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è âú áî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çíü, íî ïði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ñòå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à ñ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îïîëî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ÿ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æå âîïi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ú: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ââà </w:t>
      </w:r>
      <w:r>
        <w:rPr>
          <w:rFonts w:cs="Irmologion BrthAcute" w:ascii="Irmologion BrthAcute" w:hAnsi="Irmologion BrthAcute"/>
        </w:rPr>
        <w:t>o</w:t>
      </w:r>
      <w:r>
        <w:rPr>
          <w:rFonts w:cs="Irmologion SimplexTitled" w:ascii="Irmologion SimplexTitled" w:hAnsi="Irmologion SimplexTitled"/>
        </w:rPr>
        <w:t>÷</w:t>
      </w:r>
      <w:r>
        <w:rPr>
          <w:rFonts w:cs="Irmologion" w:ascii="Irmologion" w:hAnsi="Irmologion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6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ûé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ú ñïîñëóøåñòâ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åòú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îâè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ìó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ìû ÷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äà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7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æå 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äà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àñë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äíèöû: íàñë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 xml:space="preserve">äíèöû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áw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ó, ñíàñë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äíèöû æå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ó, ïî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æå ñú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ú ñò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æäåìú, ä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ú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ú ïðî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è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8 Íåïù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þ áî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íåäîñò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éíû ñò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òè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øíÿãw â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åíå êú õîò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åé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ý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ñÿ â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9 ×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íiå áî ò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è, têðî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 ñ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âú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èõú 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0 ñóå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 áî ò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ü ïîâèí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ñÿ íå 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þ, íî çà ïîâèí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âøàãî </w:t>
      </w:r>
      <w:r>
        <w:rPr>
          <w:rFonts w:cs="Irmologion BrthGrave" w:ascii="Irmologion BrthGrave" w:hAnsi="Irmologion BrthGrave"/>
        </w:rPr>
        <w:t>þ</w:t>
      </w:r>
      <w:r>
        <w:rPr>
          <w:rFonts w:cs="Irmologion" w:ascii="Irmologion" w:hAnsi="Irmologion"/>
        </w:rPr>
        <w:t xml:space="preserve">, íà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1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àì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ò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ü ñâîáî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ñÿ t ðà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òû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ò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iÿ âú ñâî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ó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û 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ú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2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û áî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âñ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 ò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ü ñ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è ñîâîçäûõ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åò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áî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íóåòú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æå äîí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í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3 íå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÷iþ æå, í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è íà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îêú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 xml:space="preserve">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ùå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è âú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âîçäûõ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ìú, âñ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îâ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 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þùå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àâ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ó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4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ìú áî ñïàñ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õîìñÿ.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æå 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äèìîå,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ñòü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å: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áî 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äèòú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>, 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5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ëè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æå íå 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äèìú, íà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åìñÿ, òåð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iåìú æ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6 Ñèöå 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ú ñïîñ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ñòâóåò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âú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îùåõ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èõú: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îìú áî ïîì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èìñÿ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îæå ïîäîá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, í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û, íî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ú õî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òàéñòâóåò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âîçäûõ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íiè íåèç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àííû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7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û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é æå ñåðäö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, 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ìóäð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 xml:space="preserve">à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ïî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ó ïðèï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äóåòú (õî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òàéñòâóåòú)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8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û æ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áÿùûì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 âñ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ïîñïýøåñòâ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þòú âî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å,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ûìú ïî ïðå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>ó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äýíiþ ç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í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9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õæå áî ïðå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>ó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äý, (òýõú)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ðå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>ó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è ñîw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çíûõú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òè </w:t>
      </w:r>
      <w:r>
        <w:rPr>
          <w:rFonts w:cs="Irmologion BrthAcute" w:ascii="Irmologion BrthAcute" w:hAnsi="Irmologion BrthAcute"/>
        </w:rPr>
        <w:t>w</w:t>
      </w:r>
      <w:r>
        <w:rPr>
          <w:rFonts w:cs="Irmologion" w:ascii="Irmologion" w:hAnsi="Irmologion"/>
        </w:rPr>
        <w:t>áðàçó ñ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à ñâîå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ïåðâî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íó âî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ãèõú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iÿ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0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õæå ïðå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>óñòàâè,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õ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ðèçâ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: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õæå ïðèçâ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,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õ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: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 xml:space="preserve">õæ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,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õ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ðî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1 ×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 êú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ìú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ïî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,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íà í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2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æ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w ñâîå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ñ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à íå ïîùàä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>, íî çà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ïðå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ë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òü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>,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w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 xml:space="preserve">áî í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ú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ú âñ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ñòâó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3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ï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ëåòú í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ð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ííûÿ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,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ïðàâ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4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é;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ñú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 xml:space="preserve">ñú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ûé,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÷å 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îñê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ñûé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òü </w:t>
      </w:r>
      <w:r>
        <w:rPr>
          <w:rFonts w:cs="Irmologion Breathing" w:ascii="Irmologion Breathing" w:hAnsi="Irmologion Breathing"/>
        </w:rPr>
        <w:t xml:space="preserve">w </w:t>
      </w:r>
      <w:r>
        <w:rPr>
          <w:rFonts w:cs="Irmologion" w:ascii="Irmologion" w:hAnsi="Irmologion"/>
        </w:rPr>
        <w:t>äåñí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þ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à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õî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òàéñòâóåò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5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í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ðàçëó÷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ú t ëþáâ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, ñ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ðáü ë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òýñíî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ãî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ã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ä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íàãî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áý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÷ü;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àí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6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òåá</w:t>
      </w:r>
      <w:r>
        <w:rPr>
          <w:rFonts w:cs="Irmologion Grave" w:ascii="Irmologion Grave" w:hAnsi="Irmologion Grave"/>
        </w:rPr>
        <w:t>e</w:t>
      </w:r>
      <w:r>
        <w:rPr>
          <w:rFonts w:cs="Irmologion" w:ascii="Irmologion" w:hAnsi="Irmologion"/>
        </w:rPr>
        <w:t xml:space="preserve">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äè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åðù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åìè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ìû 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ü 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ü: âì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õîìñÿ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>âöû çàêî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7 Íî âî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 ïðåïîáý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ìú çà âîç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áëüøàãî í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8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âý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õñÿ áî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íè ñ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ü, íè æè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òú, íè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ã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ëè, íè íà÷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ëà, íèæ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û, íè íàñòî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>ùàÿ, íè ãðÿä</w:t>
      </w:r>
      <w:r>
        <w:rPr>
          <w:rFonts w:cs="Irmologion Circumflex" w:ascii="Irmologion Circumflex" w:hAnsi="Irmologion Circumflex"/>
        </w:rPr>
        <w:t>ó</w:t>
      </w:r>
      <w:r>
        <w:rPr>
          <w:rFonts w:cs="Irmologion" w:ascii="Irmologion" w:hAnsi="Irmologion"/>
        </w:rPr>
        <w:t>ùà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9 íè âûñî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, íè ãëóáèí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, íè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íà ò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ü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 âîçì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ò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ðàçëó÷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 t ëþáâ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ÿ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ý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ý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ìú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9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ñòèíó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þ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ý, íå ëã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, ïîñëóøåñòâ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þùåé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ýñòè ì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îìú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>û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ñ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ðáü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ëi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ïðåñòà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ùàÿ áî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çíü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äöó ìîå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 ìî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ú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õú ñ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 áî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ú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çú tëó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ú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è t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ïî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iè ì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, ñ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íèöýõú ì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 ï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4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æå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òü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 xml:space="preserve">òå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æå âñ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îâ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à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çà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çàêîíîïîëî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ëó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ýòîâ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5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õæå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òö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t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æå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ñú ïî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è, ñ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é íàä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è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áë</w:t>
      </w:r>
      <w:r>
        <w:rPr>
          <w:rFonts w:cs="Irmologion SlovoTitled" w:ascii="Irmologion SlovoTitled" w:hAnsi="Irmologion SlovoTitled"/>
        </w:rPr>
        <w:t>ã</w:t>
      </w:r>
      <w:r>
        <w:rPr>
          <w:rFonts w:cs="Irmologion" w:ascii="Irmologion" w:hAnsi="Irmologion"/>
        </w:rPr>
        <w:t>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ú âî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êè,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6 Íå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îæ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tïàä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ñ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î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: íå â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áî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ùiè t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ëÿ, ñ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 xml:space="preserve">è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ë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7 íè çàí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òü 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ÿ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âðà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ëå, â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÷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 xml:space="preserve">äà: íî âî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ñà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öý, ðå÷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>, íà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ñÿ ò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8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ý÷ü, íå ÷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äà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ñêàÿ, ñi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÷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äà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: íî ÷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 xml:space="preserve">äà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ýò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ÿ ïðè÷è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òñÿ âú 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9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ýò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ÿ áî ñ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î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>: íà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â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ÿ ïð</w:t>
      </w:r>
      <w:r>
        <w:rPr>
          <w:rFonts w:cs="Irmologion BrthAcute" w:ascii="Irmologion BrthAcute" w:hAnsi="Irmologion BrthAcute"/>
        </w:rPr>
        <w:t>i</w:t>
      </w:r>
      <w:r>
        <w:rPr>
          <w:rFonts w:cs="Irmologion" w:ascii="Irmologion" w:hAnsi="Irmologion"/>
        </w:rPr>
        <w:t xml:space="preserve">èäó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ðý ñ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0 Íå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÷iþ æå, í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ðå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êêà t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àãw 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æà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ñà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à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>òöà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ãw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1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ù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 áî íå 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äøûìñÿ, íè ñî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øûìú 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 xml:space="preserve">ã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è së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, äà ï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þ ïðåäëî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 ïðå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2 íå t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ú, íî t ïðèçû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ùàãw,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ñÿ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é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ié ïîðà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àåòú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øåì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3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àíî: </w:t>
      </w:r>
      <w:r>
        <w:rPr>
          <w:rFonts w:cs="Irmologion Breathing" w:ascii="Irmologion Breathing" w:hAnsi="Irmologion Breathing"/>
        </w:rPr>
        <w:t>i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wâà âîçëþá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õ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và æå âîçíåíà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ä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4 ×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ú; </w:t>
      </w:r>
      <w:r>
        <w:rPr>
          <w:rFonts w:cs="Irmologion Breathing" w:ascii="Irmologion Breathing" w:hAnsi="Irmologion Breathing"/>
        </w:rPr>
        <w:t>Å</w:t>
      </w:r>
      <w:r>
        <w:rPr>
          <w:rFonts w:cs="Irmologion" w:ascii="Irmologion" w:hAnsi="Irmologion"/>
        </w:rPr>
        <w:t>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å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äà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; Äà íå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5 Ìwy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îâè áî ã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òú: ïî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óþ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æå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ïî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óþ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ù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äðþ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æå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ù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äð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6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íè õîò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àãw, íè òåê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àãw, íî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óþùàãw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7 Ã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òú áî ïè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ôàðà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íîâè: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íà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ñòîå ñ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å âîçäâè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õú ò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äà ïîêàæ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 òî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þ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ó ìî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à âîçâý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ñÿ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ÿ ìî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ïî â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 çåì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8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 xml:space="preserve">áî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 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ùåòú,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óåòú: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 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ùåòú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æåñòî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9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øè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: ÷åñ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ä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ù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ê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åòú, 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è áî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ïðî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èòèñÿ ì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0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 xml:space="preserve">áî, </w:t>
      </w:r>
      <w:r>
        <w:rPr>
          <w:rFonts w:cs="Irmologion BrthCircumflex" w:ascii="Irmologion BrthCircumflex" w:hAnsi="Irmologion BrthCircumflex"/>
        </w:rPr>
        <w:t>o</w:t>
      </w:r>
      <w:r>
        <w:rPr>
          <w:rFonts w:cs="Irmologion" w:ascii="Irmologion" w:hAnsi="Irmologion"/>
        </w:rPr>
        <w:t>,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÷å, ò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, ïðî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ú tâýù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é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îâè;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ú ç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ñîç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øåìó </w:t>
      </w:r>
      <w:r>
        <w:rPr>
          <w:rFonts w:cs="Irmologion BrthGrave" w:ascii="Irmologion BrthGrave" w:hAnsi="Irmologion BrthGrave"/>
        </w:rPr>
        <w:t>e</w:t>
      </w:r>
      <w:r>
        <w:rPr>
          <w:rFonts w:cs="Irmologion" w:ascii="Irmologion" w:hAnsi="Irmologion"/>
        </w:rPr>
        <w:t>: ïî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ì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 ñî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w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1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íå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àòü â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òè ñêó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ëüíèêú íà á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è, t òîã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æäå ñìý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 ñî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è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 xml:space="preserve">âú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áw ñî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ú âú 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ñòü,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>âú æå íå âú 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2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æå õîò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ïîêà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è ã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âú ñ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é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ó ñâî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>, ïðåíåñ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âî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çý äîëãîòåð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iè ñî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û ã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âà ñîâåðø</w:t>
      </w:r>
      <w:r>
        <w:rPr>
          <w:rFonts w:cs="Irmologion Acute" w:ascii="Irmologion Acute" w:hAnsi="Irmologion Acute"/>
        </w:rPr>
        <w:t>e</w:t>
      </w:r>
      <w:r>
        <w:rPr>
          <w:rFonts w:cs="Irmologion" w:ascii="Irmologion" w:hAnsi="Irmologion"/>
        </w:rPr>
        <w:t>íû âú ïîã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áåë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3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à ñ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æåòú áî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ñòâî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û ñâîå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 íà ñî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ýõú ì</w:t>
      </w:r>
      <w:r>
        <w:rPr>
          <w:rFonts w:cs="Irmologion SlovoTitled" w:ascii="Irmologion SlovoTitled" w:hAnsi="Irmologion SlovoTitled"/>
        </w:rPr>
        <w:t>ë</w:t>
      </w:r>
      <w:r>
        <w:rPr>
          <w:rFonts w:cs="Irmologion" w:ascii="Irmologion" w:hAnsi="Irmologion"/>
        </w:rPr>
        <w:t xml:space="preserve">òè, </w:t>
      </w:r>
      <w:r>
        <w:rPr>
          <w:rFonts w:cs="Irmologion BrthGrave" w:ascii="Irmologion BrthGrave" w:hAnsi="Irmologion BrthGrave"/>
        </w:rPr>
        <w:t>z</w:t>
      </w:r>
      <w:r>
        <w:rPr>
          <w:rFonts w:cs="Irmologion" w:ascii="Irmologion" w:hAnsi="Irmologion"/>
        </w:rPr>
        <w:t>æå ïðå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>óãî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à âú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4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 xml:space="preserve">õ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ðèçâ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íå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÷iþ t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ä</w:t>
      </w:r>
      <w:r>
        <w:rPr>
          <w:rFonts w:cs="Irmologion Acute" w:ascii="Irmologion Acute" w:hAnsi="Irmologion Acute"/>
        </w:rPr>
        <w:t>e</w:t>
      </w:r>
      <w:r>
        <w:rPr>
          <w:rFonts w:cs="Irmologion" w:ascii="Irmologion" w:hAnsi="Irmologion"/>
        </w:rPr>
        <w:t xml:space="preserve">é, í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t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>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5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è ã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òú: íàðåê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íå 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äè ìî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äè ìî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âîç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áëåíóþ âîç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áëåí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6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, íà 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ñòý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æå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ñÿ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ìú: íå 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äiå ìî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å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>,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w íàðåê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òñÿ ñ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îâå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 æè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7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ià æå âîïi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ò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 xml:space="preserve">ëè: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 ÷èñë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ñûí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âú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 xml:space="preserve">ëåâûõú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ïåñ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êú ìîðñê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 xml:space="preserve">é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îêú ñïà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8 ñ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î áî ñêîí÷à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îêðàù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 â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äý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ñ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î ñîêðàù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î ñî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ú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ü íà çåì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9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îæå ïðîðå÷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ià: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íå áû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ü ñàâà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f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èë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åí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îæå ñî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ìú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áw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ëè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õîì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îæå ãîì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ððó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èëèñÿ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0 ×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ú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öû, íå ãîí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iè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ó, ïîñòè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øà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ó,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äó æ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æå t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1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ëü æå, ãîí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û, âú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û íå ïî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2 ×åñ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è; Çàí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íå t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û, íî t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ú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: ïðåòêí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øàñÿ á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åíü ïðåòû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3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àíî: ñ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>, ïîëà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 âú ñi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íý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åíü ïðåòû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åíü ñîá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çíà: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óÿé âú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>íü íå ïîñòû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ñÿ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10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iå,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âî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áw ìîå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äö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î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âà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æå ê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ó ïî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 xml:space="preserve">ëè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âî ñ</w:t>
      </w:r>
      <w:r>
        <w:rPr>
          <w:rFonts w:cs="Irmologion SlovoTitled" w:ascii="Irmologion SlovoTitled" w:hAnsi="Irmologion SlovoTitled"/>
        </w:rPr>
        <w:t>ï</w:t>
      </w:r>
      <w:r>
        <w:rPr>
          <w:rFonts w:cs="Irmologion" w:ascii="Irmologion" w:hAnsi="Irmologion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 Ñâè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òåëüñòâóþ áî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 xml:space="preserve">ìú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âíîñòü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þ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óòú, íî íå ïî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çó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 Íå ðàçó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þùå áî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äû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âî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äó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ùóùå ïî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èòè,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ý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é íå ïîâèí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ø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4 êîí÷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à áî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îñú, â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ó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îìó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óþù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5 Ìwy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 áî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åò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äó </w:t>
      </w:r>
      <w:r>
        <w:rPr>
          <w:rFonts w:cs="Irmologion BrthAcute" w:ascii="Irmologion BrthAcute" w:hAnsi="Irmologion BrthAcute"/>
        </w:rPr>
        <w:t>þ</w:t>
      </w:r>
      <w:r>
        <w:rPr>
          <w:rFonts w:cs="Irmologion" w:ascii="Irmologion" w:hAnsi="Irmologion"/>
        </w:rPr>
        <w:t>æå t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à: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ñî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ûé ò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 xml:space="preserve">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ú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ú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 âú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6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æå t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û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äà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öå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òú: äà íå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øè âú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äöû òâ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: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â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äåòú íà í</w:t>
      </w:r>
      <w:r>
        <w:rPr>
          <w:rFonts w:cs="Irmologion SimplexTitled" w:ascii="Irmologion SimplexTitled" w:hAnsi="Irmologion SimplexTitled"/>
        </w:rPr>
        <w:t>á</w:t>
      </w:r>
      <w:r>
        <w:rPr>
          <w:rFonts w:cs="Irmologion" w:ascii="Irmologion" w:hAnsi="Irmologion"/>
        </w:rPr>
        <w:t>î,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ý÷ü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à ñâåñò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7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ñ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äåòú âú á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çäíó,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ý÷ü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à t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âûõú âîçâåñò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8 Íî 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òú ïè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; Áë</w:t>
      </w:r>
      <w:r>
        <w:rPr>
          <w:rFonts w:cs="Irmologion Acute" w:ascii="Irmologion Acute" w:hAnsi="Irmologion Acute"/>
        </w:rPr>
        <w:t>è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ò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òü, âî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ñ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òâ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õ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ú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äöû òâ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,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ý÷ü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û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 ïðîï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äà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9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ñè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ñò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 xml:space="preserve"> òâ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è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 xml:space="preserve">à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 xml:space="preserve">ñà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óåøè âú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äöû òâ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ú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òî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 âîçä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âûõú, ñïà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øè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0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äöåìú áî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óåòñÿ âú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äó,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ñò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 xml:space="preserve"> 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äóåòñÿ âî ñ</w:t>
      </w:r>
      <w:r>
        <w:rPr>
          <w:rFonts w:cs="Irmologion SlovoTitled" w:ascii="Irmologion SlovoTitled" w:hAnsi="Irmologion SlovoTitled"/>
        </w:rPr>
        <w:t>ï</w:t>
      </w:r>
      <w:r>
        <w:rPr>
          <w:rFonts w:cs="Irmologion" w:ascii="Irmologion" w:hAnsi="Irmologion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1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òú áî ïè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: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óÿé âú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>íü íå ïîñòû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2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 áî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çíñòâiÿ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åâè 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ëëèíó: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é áî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, áîãàò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 (áî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ú ñ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é) âî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ïðèçû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þùèõ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3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êú áî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æå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ïðèçî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òú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ÿ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íå, ñïà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4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w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ïðèçîâ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òú, âú íå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 í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âàøà;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w æ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óþòú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æå í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ñë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øàøà;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w æ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ñë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øàòú áå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ïðîï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äàþùàãw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5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w æå ïðîï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äÿòú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íå 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ñëàíè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óòú;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àíî: 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ü êðàñí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ãè áëàãîâýñòâ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þùèõú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ú, áëàãîâýñòâ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þùèõú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6 Íî íå â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ïîñ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øàøà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âýñòâ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ÿ.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ià áî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òú: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è,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âà ñ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ó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ì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7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à t ñ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à, ñ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ú æå ã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îìú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8 Íî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þ: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äà íå ñë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øàøà,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(íî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÷å.), âî âñ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 ç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ëþ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äå âýù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å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õ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ú êîíö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 xml:space="preserve"> âñå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íûÿ ã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ãîëû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9 Íî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þ: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å ðàçóì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ëü; Ïåðâûé ìwyñåé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åòú: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çú ðàçäðàæ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í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öý, í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öý íåðàç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ìíý (w íå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öý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öý íåðàç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ìíý) ïðîã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âàþ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0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ià æå äåð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åò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åòú: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ý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õñÿ íå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ùóùûìú ìåí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â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ú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õú íå âîïðîøàþùûì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ìí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1 Êî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ëþ æå ã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åòú: 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ü 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ü âîç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öý ìî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êú 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äåìú íåïîêîð</w:t>
      </w:r>
      <w:r>
        <w:rPr>
          <w:rFonts w:cs="Irmologion Circumflex" w:ascii="Irmologion Circumflex" w:hAnsi="Irmologion Circumflex"/>
        </w:rPr>
        <w:t>è</w:t>
      </w:r>
      <w:r>
        <w:rPr>
          <w:rFonts w:cs="Irmologion" w:ascii="Irmologion" w:hAnsi="Irmologion"/>
        </w:rPr>
        <w:t xml:space="preserve">âû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ðåðå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ùûìú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11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þ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 xml:space="preserve">áî: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à t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ó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äè ñâî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>; Äà íå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åòú.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á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çú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ëüò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íèí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ìü, t 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åíå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âðà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ëÿ, êî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à âåíiàì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íî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 Íå t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ó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ëþ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 ñâ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õú,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õæå ï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æäå ðàçóì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.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í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ñòå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i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òú ïè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ïðèï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äóåò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îâè íà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ëÿ (âîïi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ú ê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ó íà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èëÿ.),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è, ï</w:t>
      </w:r>
      <w:r>
        <w:rPr>
          <w:rFonts w:cs="Irmologion EtceteraTitles" w:ascii="Irmologion EtceteraTitles" w:hAnsi="Irmologion EtceteraTitles"/>
        </w:rPr>
        <w:t>ð</w:t>
      </w:r>
      <w:r>
        <w:rPr>
          <w:rFonts w:cs="Irmologion" w:ascii="Irmologion" w:hAnsi="Irmologion"/>
        </w:rPr>
        <w:t>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êè òâî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ø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ëòàð</w:t>
      </w:r>
      <w:r>
        <w:rPr>
          <w:rFonts w:cs="Irmologion Circumflex" w:ascii="Irmologion Circumflex" w:hAnsi="Irmologion Circumflex"/>
        </w:rPr>
        <w:t>è</w:t>
      </w:r>
      <w:r>
        <w:rPr>
          <w:rFonts w:cs="Irmologion" w:ascii="Irmologion" w:hAnsi="Irmologion"/>
        </w:rPr>
        <w:t xml:space="preserve"> òâî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ðàñêî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à: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ç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õ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í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ùóòú äóø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ìîå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 Erok" w:ascii="Irmologion Erok" w:hAnsi="Irmologion Erok"/>
        </w:rPr>
        <w:t>ç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þ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4 Íî 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ã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 xml:space="preserve">åò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á</w:t>
      </w:r>
      <w:r>
        <w:rPr>
          <w:rFonts w:cs="Irmologion SlovoTitled" w:ascii="Irmologion SlovoTitled" w:hAnsi="Irmologion SlovoTitled"/>
        </w:rPr>
        <w:t>æ</w:t>
      </w:r>
      <w:r>
        <w:rPr>
          <w:rFonts w:cs="Irmologion" w:ascii="Irmologion" w:hAnsi="Irmologion"/>
        </w:rPr>
        <w:t>òâåííûé t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òú;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èõú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äìü ò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ñÿùú ìó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é,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æå íå ïðåêëî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 êî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à ïðå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 xml:space="preserve"> âà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ë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5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w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 xml:space="preserve">á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ú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øíåå â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ÿ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îêú ï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þ á</w:t>
      </w:r>
      <w:r>
        <w:rPr>
          <w:rFonts w:cs="Irmologion EtceteraTitles" w:ascii="Irmologion EtceteraTitles" w:hAnsi="Irmologion EtceteraTitles"/>
        </w:rPr>
        <w:t>ë</w:t>
      </w:r>
      <w:r>
        <w:rPr>
          <w:rFonts w:cs="Irmologion" w:ascii="Irmologion" w:hAnsi="Irmologion"/>
        </w:rPr>
        <w:t>òè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6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ëè ïî á</w:t>
      </w:r>
      <w:r>
        <w:rPr>
          <w:rFonts w:cs="Irmologion EtceteraTitles" w:ascii="Irmologion EtceteraTitles" w:hAnsi="Irmologion EtceteraTitles"/>
        </w:rPr>
        <w:t>ë</w:t>
      </w:r>
      <w:r>
        <w:rPr>
          <w:rFonts w:cs="Irmologion" w:ascii="Irmologion" w:hAnsi="Irmologion"/>
        </w:rPr>
        <w:t>òè, òî íå t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ú: çàí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á</w:t>
      </w:r>
      <w:r>
        <w:rPr>
          <w:rFonts w:cs="Irmologion EtceteraTitles" w:ascii="Irmologion EtceteraTitles" w:hAnsi="Irmologion EtceteraTitles"/>
        </w:rPr>
        <w:t>ë</w:t>
      </w:r>
      <w:r>
        <w:rPr>
          <w:rFonts w:cs="Irmologion" w:ascii="Irmologion" w:hAnsi="Irmologion"/>
        </w:rPr>
        <w:t xml:space="preserve">òü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æ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íå áû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 xml:space="preserve">òü.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ëè t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ú, êòî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 á</w:t>
      </w:r>
      <w:r>
        <w:rPr>
          <w:rFonts w:cs="Irmologion EtceteraTitles" w:ascii="Irmologion EtceteraTitles" w:hAnsi="Irmologion EtceteraTitles"/>
        </w:rPr>
        <w:t>ë</w:t>
      </w:r>
      <w:r>
        <w:rPr>
          <w:rFonts w:cs="Irmologion" w:ascii="Irmologion" w:hAnsi="Irmologion"/>
        </w:rPr>
        <w:t>òü: çàí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ëî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æ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7 ×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 xml:space="preserve">áî; </w:t>
      </w:r>
      <w:r>
        <w:rPr>
          <w:rFonts w:cs="Irmologion Breathing" w:ascii="Irmologion Breathing" w:hAnsi="Irmologion Breathing"/>
        </w:rPr>
        <w:t>Å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ëü, ñå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íå ïîëó÷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ïîëó÷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. ï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÷iè æ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ëý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8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àíî: äàä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ì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õú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è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 (äàä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ì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à íå÷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âñòâiÿ.),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>÷è íå 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äýò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øû íå ñë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øàòè,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æå äî ä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øíÿãw äí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9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</w:t>
      </w:r>
      <w:r>
        <w:rPr>
          <w:rFonts w:cs="Irmologion SimplexTitled" w:ascii="Irmologion SimplexTitled" w:hAnsi="Irmologion SimplexTitled"/>
        </w:rPr>
        <w:t>â</w:t>
      </w:r>
      <w:r>
        <w:rPr>
          <w:rFonts w:cs="Irmologion" w:ascii="Irmologion" w:hAnsi="Irmologion"/>
        </w:rPr>
        <w:t>äú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òú: äà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 òðàï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çà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 âú 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òü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ú 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â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ú ñîá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çí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ú âîçäà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íiå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0 äà ïîìðà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òñÿ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 xml:space="preserve">÷è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õ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íå 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äýò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õðåá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òú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 â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íó ñëÿö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1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þ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 xml:space="preserve">áî: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ñîãðýø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, äà tïà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òú; Äà íå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. Íî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ïà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ìú ñ</w:t>
      </w:r>
      <w:r>
        <w:rPr>
          <w:rFonts w:cs="Irmologion SlovoTitled" w:ascii="Irmologion SlovoTitled" w:hAnsi="Irmologion SlovoTitled"/>
        </w:rPr>
        <w:t>ï</w:t>
      </w:r>
      <w:r>
        <w:rPr>
          <w:rFonts w:cs="Irmologion" w:ascii="Irmologion" w:hAnsi="Irmologion"/>
        </w:rPr>
        <w:t xml:space="preserve">ñåíiå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êwìú,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ðàçäðà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è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2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ëè æå ïðåãðý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 áî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ñòâî ì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 xml:space="preserve">ðà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tïà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 áî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òñòâî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êwâú: êîëü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÷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îë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3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áî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þ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êwìú: ïî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æå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 xml:space="preserve">áw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ìü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çú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êwìú </w:t>
      </w:r>
      <w:r>
        <w:rPr>
          <w:rFonts w:cs="Irmologion Breathing" w:ascii="Irmologion Breathing" w:hAnsi="Irmologion Breathing"/>
        </w:rPr>
        <w:t>à</w:t>
      </w:r>
      <w:r>
        <w:rPr>
          <w:rFonts w:cs="Irmologion SlovoTitled" w:ascii="Irmologion SlovoTitled" w:hAnsi="Irmologion SlovoTitled"/>
        </w:rPr>
        <w:t>ï</w:t>
      </w:r>
      <w:r>
        <w:rPr>
          <w:rFonts w:cs="Irmologion" w:ascii="Irmologion" w:hAnsi="Irmologion"/>
        </w:rPr>
        <w:t>ëú, ñ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áó ìî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 ïðîñëà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4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w ðàçäðàæ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ìî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òü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ïàñ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í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êiÿ t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5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áî tëî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, ïðèìè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 ì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ðó, 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ïði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òiå,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çâý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çíü </w:t>
      </w:r>
      <w:r>
        <w:rPr>
          <w:rFonts w:cs="Irmologion Breathing" w:ascii="Irmologion Breathing" w:hAnsi="Irmologion Breathing"/>
        </w:rPr>
        <w:t>è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âû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6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ëè íà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îêú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 xml:space="preserve">ú, ò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ðèìý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: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ðåíü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 xml:space="preserve">ú, ò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ò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7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ëè í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êiÿ t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òâåé tëî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ñÿ, ò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 æå, 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iÿ ì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ëèíà ñ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é, ïðèöý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ñÿ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âú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õ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ðè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òíèêú 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ðåí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òè ì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ëèííûÿ ñî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ñÿ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8 íå õâà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ÿ íà â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 xml:space="preserve">òâè: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ëè æå õ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ëèøèñÿ, íå ò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ðåíü 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ñèøè, íî 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ðåíü òåá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9 Ð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øè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. tëî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ñÿ â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 xml:space="preserve">òâè, äà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çú ïðèöýï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0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ðý: íå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iåìú tëî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ñÿ, ò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 æ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þ ñò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è: íå âûñîêî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ðñòâóé, íî 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é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1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áî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ò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òâåííûõú âýò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 íå ïîùàä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>, äà íå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òåá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íå ïîùà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2 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æäü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 xml:space="preserve">ãîñòü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ïîùà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iå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: íà t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äøèõú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áw íåïîùà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íiå,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íà ò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ñòü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ÿ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ïðå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øè âú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 xml:space="preserve">ãîñòè: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ëè æå í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, 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ò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t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÷åíú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3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 æå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íå ïðå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óòú âú íå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ñòâiè, ïðèöýï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òñÿ: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åíú á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è ïðèöý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è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4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áî ò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t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ò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òâåííûÿ tñý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ú 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iÿ ì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ñëèíû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÷ðå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òåñòâ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ïðèöý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ñÿ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êú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ðýé ì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ëèíý: êîëü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÷å ñ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 xml:space="preserve">è,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 xml:space="preserve">æå ïî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òåñòâ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, ïðèöýï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òñÿ ñâ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 ìàñ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ý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5 Íå á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õîù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íå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äýòè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éíû ñå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>,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iå, äà íå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åò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ðè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ëýï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 t 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òè 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ëåâè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ñòü,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äå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îë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êwâú â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äå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6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w 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ñü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ëü ñïà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òñÿ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àíî: ïði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äåòú t ñi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í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à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ÿé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tâðà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ú í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ñòiå t </w:t>
      </w:r>
      <w:r>
        <w:rPr>
          <w:rFonts w:cs="Irmologion Breathing" w:ascii="Irmologion Breathing" w:hAnsi="Irmologion Breathing"/>
        </w:rPr>
        <w:t>i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w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7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é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ìú t ìåí</w:t>
      </w:r>
      <w:r>
        <w:rPr>
          <w:rFonts w:cs="Irmologion Grave" w:ascii="Irmologion Grave" w:hAnsi="Irmologion Grave"/>
        </w:rPr>
        <w:t>e</w:t>
      </w:r>
      <w:r>
        <w:rPr>
          <w:rFonts w:cs="Irmologion" w:ascii="Irmologion" w:hAnsi="Irmologion"/>
        </w:rPr>
        <w:t xml:space="preserve"> çà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òú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tè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ãðýõ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8 Ïî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âýñòâ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þ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áw, âðàç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äè: ï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þ æå, âîç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 xml:space="preserve">áëåíè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e</w:t>
      </w:r>
      <w:r>
        <w:rPr>
          <w:rFonts w:cs="Irmologion" w:ascii="Irmologion" w:hAnsi="Irmologion"/>
        </w:rPr>
        <w:t>öú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9 Íåðàñê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ÿííà áî äàðîâ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 xml:space="preserve">íi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ç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0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á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íîã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ïðî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èñòåñÿ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îâè,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æå ïî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îâàíè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ñòå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 ïðîòèâ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ìú (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è ïðîòèâ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.)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1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îæä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è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ïðî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èøàñÿ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é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îñòè (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ãw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è ïî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îâàíiÿ.), ä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ò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è ïî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îâàíè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2 Çà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 áî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âú ïðîòèâ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, äà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ïî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ó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3 </w:t>
      </w:r>
      <w:r>
        <w:rPr>
          <w:rFonts w:cs="Irmologion BrthCircumflex" w:ascii="Irmologion BrthCircumflex" w:hAnsi="Irmologion BrthCircumflex"/>
        </w:rPr>
        <w:t>o</w:t>
      </w:r>
      <w:r>
        <w:rPr>
          <w:rFonts w:cs="Irmologion" w:ascii="Irmologion" w:hAnsi="Irmologion"/>
        </w:rPr>
        <w:t>, ãëóáèí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áî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òñòâ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ðå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ðîñò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çóìà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ÿ!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íåèñï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àíè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îâå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èçñ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äîâàíè ïóò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4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á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ðàçóì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ìú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 xml:space="preserve">åíü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ñ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òíèê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5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ï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æäå äàä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îç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ñòñÿ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6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è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òî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ú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÷eñêàÿ. Òî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à âî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êè.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ü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12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 Ìîë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,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iå, ùåä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àìè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èìè, ïðåä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èòå òýëåñ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â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øà 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âó 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ó,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>ó,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óãîäíó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îâè, ñëî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íîå ñëó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 ñîwáðàç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ñÿ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ó ñå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, íî ïðåwáðàç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éòåñÿ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íîâ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ìú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ãw,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êóø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è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, 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ÿ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ÿ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 xml:space="preserve">ãà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äíà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îâåð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í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þ áî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>òiþ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øåþñÿ ìí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>,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îìó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åìó â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íå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ðñòâîâàòè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÷å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ïîäîá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ðñòâîâàòè: íî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ðñòâîâàòè âú öýëî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ðiè, êîå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æäî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îæå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ðàçäý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ó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4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áî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äèíîìú òýëå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ìí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ãè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 xml:space="preserve">äû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ìàìû,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äû æå â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íå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æäå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óòú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àí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5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îæäå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çè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äèíî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ë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ìû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ïî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îìó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ú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ãó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6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å æå äàðîâ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íiÿ ïî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>òè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íýé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ðàçë</w:t>
      </w:r>
      <w:r>
        <w:rPr>
          <w:rFonts w:cs="Irmologion Circumflex" w:ascii="Irmologion Circumflex" w:hAnsi="Irmologion Circumflex"/>
        </w:rPr>
        <w:t>è</w:t>
      </w:r>
      <w:r>
        <w:rPr>
          <w:rFonts w:cs="Irmologion" w:ascii="Irmologion" w:hAnsi="Irmologion"/>
        </w:rPr>
        <w:t xml:space="preserve">÷íà: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ï</w:t>
      </w:r>
      <w:r>
        <w:rPr>
          <w:rFonts w:cs="Irmologion EtceteraTitles" w:ascii="Irmologion EtceteraTitles" w:hAnsi="Irmologion EtceteraTitles"/>
        </w:rPr>
        <w:t>ð</w:t>
      </w:r>
      <w:r>
        <w:rPr>
          <w:rFonts w:cs="Irmologion" w:ascii="Irmologion" w:hAnsi="Irmologion"/>
        </w:rPr>
        <w:t>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÷åñòâî, ïî 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ý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7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ëè ñëó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, âú ñëó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è: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÷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é, âî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8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òýø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ÿé, âî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òý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è. ïîäà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é, âú ïðîñòîò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>: ïðåäñòî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 (íà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ëüñòâóÿé), ñî òù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ìú.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óÿé, ñú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áðû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âî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9 Ëþá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íåëèöå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íà: íåíà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äÿùå s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ãw, ïðèëýï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òåñÿ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ì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0 áðàòî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áiåìú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ú êî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ó ëþá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çíè: 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òiþ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ú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à 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øà òâ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1 òù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ìú íå ëý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âè, 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õîìú ã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å,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âè ðà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àþ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2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ìú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óþùåñÿ, ñê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áðè òåðï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å, âú ìî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âý ïðåáû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3 ò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áîâàíieìú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>ûõú ïðèoáù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ùåñÿ, ñòðàííî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áiÿ äåðæ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ùå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4 áëàãîñëî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òå ãîí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ûÿ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>: áëàãîñëî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å,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íå êëå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5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îâàòèñÿ ñú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äóþùèìèñÿ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àòè ñú ï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÷óùè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6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äå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ú êî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ó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ðñòâóþùå. íå âûñ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êàÿ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ðñòâóþùå, íî ñìè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íûìè âå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åñÿ: íå áû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éòå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ðè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7 í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îìó æå së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çà së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âîçäà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ùå, ïðîìûø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þùå ä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áðàÿ ïðå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 xml:space="preserve">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è ÷åëîâ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8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âîçì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æíî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t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, ñî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è ÷åëîâ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êè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ð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9 Íå ñåá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tìù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ùå, âîç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áëåíiè, íî äà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å 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î ã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âó.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àíî á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: ìí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tìù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çú âîç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, ã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åòú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0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 xml:space="preserve">áî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ë÷åòú â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ãú ò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é,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õ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á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: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ëè æ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æäåòú, íà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é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>: ñ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å áî òâîð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,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 xml:space="preserve">ãëiå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>ãíåíî ñîáè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øè íà ãëàâ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1 Íå ïîáýæ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ú áû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é t së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, íî ïîáý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é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èìú s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å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13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à äóø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âëàñò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 ïðåäåðæ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ùûìú äà ïîâèí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åòñÿ: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 áî â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ñòü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íå t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,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ûÿ æå âë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ñòè t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à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÷è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û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æå ïðîòè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ÿéñÿ â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òè,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þ ïîâå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iþ ïðîòè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åòñÿ: ïðîòè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þùièñÿ æå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õú ïði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ë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 Êí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>çè áî íå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òü áî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çíü ä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áðûìú äýë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ìú, íî së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>ìú. 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ùåøè æå ëè íå áî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òèñÿ â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òè;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å òâîð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òè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øè ïîõâàë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t íå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4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é áî ñ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ãà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, ò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âî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 xml:space="preserve">ãîå.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ëè s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å 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è, 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éñÿ, íå á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áå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(â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å)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÷ü 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ñèòú: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é áî ñëóã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, tì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åëü âú ã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âú s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å òâ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5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æå ïîò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áà ïîâèí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èñÿ íå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êìw çà ã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âú, í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çà ñ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ý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6 Ñå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á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ä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íè äàåò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>: ñëó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eëè áî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è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òü, âî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ñòîå ñiå ïðåáû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7 Âîçäà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âñ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ìú ä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ëæíàÿ: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æå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 xml:space="preserve">áw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êú,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êú: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å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ü,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ü: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å ñò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õú, ñòðàõú: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å 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òü, 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8 Í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îìó æå íè÷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æå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æíè áû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éòå,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÷iþ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ëþá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ú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à: ëþá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 áî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à,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9 </w:t>
      </w:r>
      <w:r>
        <w:rPr>
          <w:rFonts w:cs="Irmologion BrthAcute" w:ascii="Irmologion BrthAcute" w:hAnsi="Irmologion BrthAcute"/>
        </w:rPr>
        <w:t>Å</w:t>
      </w:r>
      <w:r>
        <w:rPr>
          <w:rFonts w:cs="Irmologion" w:ascii="Irmologion" w:hAnsi="Irmologion"/>
        </w:rPr>
        <w:t>æå áî: íå ïðåëþá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ñî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øè, í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ái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øè, í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ê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åøè, íå ëæåñâè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òåëñòâóåøè, íå ïî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ùåø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ÿ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íà 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ïîâýäü, âú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 ñëîâå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ñîâåðø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åòñÿ,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: âîç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 xml:space="preserve">áèøè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ñêðåííÿãî òâîå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îæå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ñåá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0 Ëþá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ñêðåííåìó së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å 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ú.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îë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çà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à ëþá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1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>,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äÿùå â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ÿ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ñú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æ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t ñí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âî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è.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áî áëèæ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éøåå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ñ</w:t>
      </w:r>
      <w:r>
        <w:rPr>
          <w:rFonts w:cs="Irmologion SlovoTitled" w:ascii="Irmologion SlovoTitled" w:hAnsi="Irmologion SlovoTitled"/>
        </w:rPr>
        <w:t>ï</w:t>
      </w:r>
      <w:r>
        <w:rPr>
          <w:rFonts w:cs="Irmologion" w:ascii="Irmologion" w:hAnsi="Irmologion"/>
        </w:rPr>
        <w:t>ñåíiå,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æåë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ä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âà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2 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ùü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áw ï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éäå,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ü ïðèá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æèñÿ: tëî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ìú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äýë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ò</w:t>
      </w:r>
      <w:r>
        <w:rPr>
          <w:rFonts w:cs="Irmologion Acute" w:ascii="Irmologion Acute" w:hAnsi="Irmologion Acute"/>
        </w:rPr>
        <w:t>e</w:t>
      </w:r>
      <w:r>
        <w:rPr>
          <w:rFonts w:cs="Irmologion" w:ascii="Irmologion" w:hAnsi="Irmologion"/>
        </w:rPr>
        <w:t xml:space="preserve">ìíàÿ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ëå÷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ñÿ â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iå ñ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3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âî äí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, áëàãîw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çíw äà 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èìú, íå êîçëîãëàñîâ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 xml:space="preserve">íi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i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íñòâû, íå ëþáîäý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íi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òóäîäý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>íiè, íå ð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èñòi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4 í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ëåö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åñÿ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åì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èìú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 xml:space="preserve">òîì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iÿ íå 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å âú 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õwòè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14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íåìî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ùàãî æå â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ý ïði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ëèòå, íå âú ñîì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íiå ïîìûø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>âú áî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óåòú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ñòè âñ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íåìî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é s</w:t>
      </w:r>
      <w:r>
        <w:rPr>
          <w:rFonts w:cs="Irmologion Acute" w:ascii="Irmologion Acute" w:hAnsi="Irmologion Acute"/>
        </w:rPr>
        <w:t>e</w:t>
      </w:r>
      <w:r>
        <w:rPr>
          <w:rFonts w:cs="Irmologion" w:ascii="Irmologion" w:hAnsi="Irmologion"/>
        </w:rPr>
        <w:t xml:space="preserve">ëiÿ äà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ñ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é íå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ùàãw äà í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ê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åòú: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é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ùàãw äà í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: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ú áî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ïði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4 Ò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ê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ñóä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 ÷óæ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ó ðàá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; Ñâîå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âè ñò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àåòú. 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åòú æå,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ëåíú á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ïî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èò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5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 xml:space="preserve">âú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áw ðàçñó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 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ü ÷ðå</w:t>
      </w:r>
      <w:r>
        <w:rPr>
          <w:rFonts w:cs="Irmologion Erok" w:ascii="Irmologion Erok" w:hAnsi="Irmologion Erok"/>
        </w:rPr>
        <w:t>ç</w:t>
      </w:r>
      <w:r>
        <w:rPr>
          <w:rFonts w:cs="Irmologion" w:ascii="Irmologion" w:hAnsi="Irmologion"/>
        </w:rPr>
        <w:t xml:space="preserve"> 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ü,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>âú æå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èòú íà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ú 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ü. Ê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èæäî ñâ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þ ì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ñëiþ ä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âýñòâ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6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ðñòâóÿè 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ü,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åâè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ðñòâóåòú: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ðñòâóÿé 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ü,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åâè íå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ðñòâóåòú.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é,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 xml:space="preserve">åâè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ñòú. áëàãîäà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ú áî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à: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é,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 xml:space="preserve">åâè íå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ñò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áëàãîäà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7 Íèê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 áî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æè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ò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èê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è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8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áî æè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ú,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åâè æè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ú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æ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è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ìú,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 xml:space="preserve">åâè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è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åìú: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æè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ú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ìè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ìú,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 xml:space="preserve">í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ì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9 Íà ñi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 áî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ñ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 xml:space="preserve">ìð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îñê</w:t>
      </w:r>
      <w:r>
        <w:rPr>
          <w:rFonts w:cs="Irmologion SimplexTitled" w:ascii="Irmologion SimplexTitled" w:hAnsi="Irmologion SimplexTitled"/>
        </w:rPr>
        <w:t>ð</w:t>
      </w:r>
      <w:r>
        <w:rPr>
          <w:rFonts w:cs="Irmologion" w:ascii="Irmologion" w:hAnsi="Irmologion"/>
        </w:rPr>
        <w:t xml:space="preserve">ñ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æèâ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, ä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òâûì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æèâ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ìè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ëà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0 Ò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æå ïî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øè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à òâîå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ò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íè÷èæ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øè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à òâîå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>; Â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 áî ïðåäñ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åìú ñó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ùó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1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àíî á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: æèâ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çú, ã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åòú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 xml:space="preserve">ü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ìí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ïîê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íèòñÿ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î êî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íî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êú </w:t>
      </w:r>
      <w:r>
        <w:rPr>
          <w:rFonts w:cs="Irmologion Breathing" w:ascii="Irmologion Breathing" w:hAnsi="Irmologion Breathing"/>
        </w:rPr>
        <w:t>ÿ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ê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ñÿ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2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ê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éæäî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ñ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ñ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î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ò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3 Íå êòî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ú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ãà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ìú, íî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÷å ñó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å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íå ïîëà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è ïðåòû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ÿ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òó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ñîá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ç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4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âýù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ñìü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 xml:space="preserve">òý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 xml:space="preserve">ñý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íè÷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 ñê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íî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î ñî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þ: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÷iþ ïîìûø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þùåìó 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ñê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íî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òè, </w:t>
      </w:r>
      <w:r>
        <w:rPr>
          <w:rFonts w:cs="Irmologion BrthAcute" w:ascii="Irmologion BrthAcute" w:hAnsi="Irmologion BrthAcute"/>
        </w:rPr>
        <w:t>o</w:t>
      </w:r>
      <w:r>
        <w:rPr>
          <w:rFonts w:cs="Irmologion" w:ascii="Irmologion" w:hAnsi="Irmologion"/>
        </w:rPr>
        <w:t>íîìó ñê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ðí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5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æå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íà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è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ú ò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é ñêîðá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ú,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æ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íå ïî ëþáâ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èøè: íå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íîìú òâ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ú òî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ïîãóá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, çà íå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å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 xml:space="preserve">òîñú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ì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6 Äà íå õó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ñÿ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7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ü áî ö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âî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í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èò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>, íî ï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ä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ð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äîñòü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ä</w:t>
      </w:r>
      <w:r>
        <w:rPr>
          <w:rFonts w:cs="Irmologion SimplexTitled" w:ascii="Irmologion SimplexTitled" w:hAnsi="Irmologion SimplexTitled"/>
        </w:rPr>
        <w:t>ñ</w:t>
      </w:r>
      <w:r>
        <w:rPr>
          <w:rFonts w:cs="Irmologion" w:ascii="Irmologion" w:hAnsi="Irmologion"/>
        </w:rPr>
        <w:t>ý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8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æå áî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è ñ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èò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è,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ó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äåí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îâ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ê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ñåíú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9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ú âîç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 xml:space="preserve">áè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z</w:t>
      </w:r>
      <w:r>
        <w:rPr>
          <w:rFonts w:cs="Irmologion" w:ascii="Irmologion" w:hAnsi="Irmologion"/>
        </w:rPr>
        <w:t>æå êú ñîçè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þ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ú êî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0 Íå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íà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è ðàç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î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. Âñ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áî ÷</w:t>
      </w:r>
      <w:r>
        <w:rPr>
          <w:rFonts w:cs="Irmologion Circumflex" w:ascii="Irmologion Circumflex" w:hAnsi="Irmologion Circumflex"/>
        </w:rPr>
        <w:t>è</w:t>
      </w:r>
      <w:r>
        <w:rPr>
          <w:rFonts w:cs="Irmologion" w:ascii="Irmologion" w:hAnsi="Irmologion"/>
        </w:rPr>
        <w:t>ñòà, íî së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÷åë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ó ïðåòû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åìú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1 Äîáð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íå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ñòè ì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ñú, íèæ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 âií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, íè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æå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ú ò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é ïðåòûê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åòñ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ëè ñîáëàçí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åòñ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ë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íåìî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2 Òû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ó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ìàøè;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é ïðå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îìú.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ú í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é ñåá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êóø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3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ñîìí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ÿéñÿ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ùå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ñòú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ó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ñÿ, çàí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íå t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û: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êî æå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íå t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û, ãð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õú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</w:t>
      </w:r>
      <w:r>
        <w:rPr>
          <w:rFonts w:cs="Irmologion" w:ascii="Irmologion" w:hAnsi="Irmologion"/>
          <w:lang w:val="en-US"/>
        </w:rPr>
        <w:t>4 Ìîã</w:t>
      </w:r>
      <w:r>
        <w:rPr>
          <w:rFonts w:cs="Irmologion Acute" w:ascii="Irmologion Acute" w:hAnsi="Irmologion Acute"/>
          <w:lang w:val="en-US"/>
        </w:rPr>
        <w:t>ó</w:t>
      </w:r>
      <w:r>
        <w:rPr>
          <w:rFonts w:cs="Irmologion" w:ascii="Irmologion" w:hAnsi="Irmologion"/>
          <w:lang w:val="en-US"/>
        </w:rPr>
        <w:t>ùåìó æå â</w:t>
      </w:r>
      <w:r>
        <w:rPr>
          <w:rFonts w:cs="Irmologion Acute" w:ascii="Irmologion Acute" w:hAnsi="Irmologion Acute"/>
          <w:lang w:val="en-US"/>
        </w:rPr>
        <w:t>à</w:t>
      </w:r>
      <w:r>
        <w:rPr>
          <w:rFonts w:cs="Irmologion" w:ascii="Irmologion" w:hAnsi="Irmologion"/>
          <w:lang w:val="en-US"/>
        </w:rPr>
        <w:t>ñú uòâåðä</w:t>
      </w:r>
      <w:r>
        <w:rPr>
          <w:rFonts w:cs="Irmologion Acute" w:ascii="Irmologion Acute" w:hAnsi="Irmologion Acute"/>
          <w:lang w:val="en-US"/>
        </w:rPr>
        <w:t>è</w:t>
      </w:r>
      <w:r>
        <w:rPr>
          <w:rFonts w:cs="Irmologion" w:ascii="Irmologion" w:hAnsi="Irmologion"/>
          <w:lang w:val="en-US"/>
        </w:rPr>
        <w:t>òè ïî á</w:t>
      </w:r>
      <w:r>
        <w:rPr>
          <w:rFonts w:cs="Irmologion SimplexTitled" w:ascii="Irmologion SimplexTitled" w:hAnsi="Irmologion SimplexTitled"/>
          <w:lang w:val="en-US"/>
        </w:rPr>
        <w:t>ë</w:t>
      </w:r>
      <w:r>
        <w:rPr>
          <w:rFonts w:cs="Irmologion" w:ascii="Irmologion" w:hAnsi="Irmologion"/>
          <w:lang w:val="en-US"/>
        </w:rPr>
        <w:t>ãîâýñòâîâ</w:t>
      </w:r>
      <w:r>
        <w:rPr>
          <w:rFonts w:cs="Irmologion Acute" w:ascii="Irmologion Acute" w:hAnsi="Irmologion Acute"/>
          <w:lang w:val="en-US"/>
        </w:rPr>
        <w:t>à</w:t>
      </w:r>
      <w:r>
        <w:rPr>
          <w:rFonts w:cs="Irmologion" w:ascii="Irmologion" w:hAnsi="Irmologion"/>
          <w:lang w:val="en-US"/>
        </w:rPr>
        <w:t>íiþ ìîåì</w:t>
      </w:r>
      <w:r>
        <w:rPr>
          <w:rFonts w:cs="Irmologion Grave" w:ascii="Irmologion Grave" w:hAnsi="Irmologion Grave"/>
          <w:lang w:val="en-US"/>
        </w:rPr>
        <w:t>ó</w:t>
      </w:r>
      <w:r>
        <w:rPr>
          <w:rFonts w:cs="Irmologion" w:ascii="Irmologion" w:hAnsi="Irmologion"/>
          <w:lang w:val="en-US"/>
        </w:rPr>
        <w:t xml:space="preserve"> è ïðîïîâ</w:t>
      </w:r>
      <w:r>
        <w:rPr>
          <w:rFonts w:cs="Irmologion Acute" w:ascii="Irmologion Acute" w:hAnsi="Irmologion Acute"/>
          <w:lang w:val="en-US"/>
        </w:rPr>
        <w:t>ý</w:t>
      </w:r>
      <w:r>
        <w:rPr>
          <w:rFonts w:cs="Irmologion" w:ascii="Irmologion" w:hAnsi="Irmologion"/>
          <w:lang w:val="en-US"/>
        </w:rPr>
        <w:t>äàíiþ i</w:t>
      </w:r>
      <w:r>
        <w:rPr>
          <w:rFonts w:cs="Irmologion SimplexTitled" w:ascii="Irmologion SimplexTitled" w:hAnsi="Irmologion SimplexTitled"/>
          <w:lang w:val="en-US"/>
        </w:rPr>
        <w:t>è</w:t>
      </w:r>
      <w:r>
        <w:rPr>
          <w:rFonts w:cs="Irmologion" w:ascii="Irmologion" w:hAnsi="Irmologion"/>
          <w:lang w:val="en-US"/>
        </w:rPr>
        <w:t>ñú õ</w:t>
      </w:r>
      <w:r>
        <w:rPr>
          <w:rFonts w:cs="Irmologion SlovoTitled" w:ascii="Irmologion SlovoTitled" w:hAnsi="Irmologion SlovoTitled"/>
          <w:lang w:val="en-US"/>
        </w:rPr>
        <w:t>ð</w:t>
      </w:r>
      <w:r>
        <w:rPr>
          <w:rFonts w:cs="Irmologion" w:ascii="Irmologion" w:hAnsi="Irmologion"/>
          <w:lang w:val="en-US"/>
        </w:rPr>
        <w:t>òîâó, ïî têðîâ</w:t>
      </w:r>
      <w:r>
        <w:rPr>
          <w:rFonts w:cs="Irmologion Acute" w:ascii="Irmologion Acute" w:hAnsi="Irmologion Acute"/>
          <w:lang w:val="en-US"/>
        </w:rPr>
        <w:t>å</w:t>
      </w:r>
      <w:r>
        <w:rPr>
          <w:rFonts w:cs="Irmologion" w:ascii="Irmologion" w:hAnsi="Irmologion"/>
          <w:lang w:val="en-US"/>
        </w:rPr>
        <w:t>íiþ ò</w:t>
      </w:r>
      <w:r>
        <w:rPr>
          <w:rFonts w:cs="Irmologion Acute" w:ascii="Irmologion Acute" w:hAnsi="Irmologion Acute"/>
          <w:lang w:val="en-US"/>
        </w:rPr>
        <w:t>à</w:t>
      </w:r>
      <w:r>
        <w:rPr>
          <w:rFonts w:cs="Irmologion" w:ascii="Irmologion" w:hAnsi="Irmologion"/>
          <w:lang w:val="en-US"/>
        </w:rPr>
        <w:t>éíû, ë</w:t>
      </w:r>
      <w:r>
        <w:rPr>
          <w:rFonts w:cs="Irmologion Acute" w:ascii="Irmologion Acute" w:hAnsi="Irmologion Acute"/>
          <w:lang w:val="en-US"/>
        </w:rPr>
        <w:t>ý</w:t>
      </w:r>
      <w:r>
        <w:rPr>
          <w:rFonts w:cs="Irmologion" w:ascii="Irmologion" w:hAnsi="Irmologion"/>
          <w:lang w:val="en-US"/>
        </w:rPr>
        <w:t>òû â</w:t>
      </w:r>
      <w:r>
        <w:rPr>
          <w:rFonts w:cs="Irmologion Acute" w:ascii="Irmologion Acute" w:hAnsi="Irmologion Acute"/>
          <w:lang w:val="en-US"/>
        </w:rPr>
        <w:t>ý</w:t>
      </w:r>
      <w:r>
        <w:rPr>
          <w:rFonts w:cs="Irmologion" w:ascii="Irmologion" w:hAnsi="Irmologion"/>
          <w:lang w:val="en-US"/>
        </w:rPr>
        <w:t>÷íûìè uìîë÷</w:t>
      </w:r>
      <w:r>
        <w:rPr>
          <w:rFonts w:cs="Irmologion Acute" w:ascii="Irmologion Acute" w:hAnsi="Irmologion Acute"/>
          <w:lang w:val="en-US"/>
        </w:rPr>
        <w:t>à</w:t>
      </w:r>
      <w:r>
        <w:rPr>
          <w:rFonts w:cs="Irmologion" w:ascii="Irmologion" w:hAnsi="Irmologion"/>
          <w:lang w:val="en-US"/>
        </w:rPr>
        <w:t>ííû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lang w:val="en-US"/>
        </w:rPr>
        <w:t xml:space="preserve">25 </w:t>
      </w:r>
      <w:r>
        <w:rPr>
          <w:rFonts w:cs="Irmologion BrthAcute" w:ascii="Irmologion BrthAcute" w:hAnsi="Irmologion BrthAcute"/>
          <w:lang w:val="en-US"/>
        </w:rPr>
        <w:t>z</w:t>
      </w:r>
      <w:r>
        <w:rPr>
          <w:rFonts w:cs="Irmologion" w:ascii="Irmologion" w:hAnsi="Irmologion"/>
          <w:lang w:val="en-US"/>
        </w:rPr>
        <w:t>âëüøiÿñÿ æå í</w:t>
      </w:r>
      <w:r>
        <w:rPr>
          <w:rFonts w:cs="Irmologion SimplexTitled" w:ascii="Irmologion SimplexTitled" w:hAnsi="Irmologion SimplexTitled"/>
          <w:lang w:val="en-US"/>
        </w:rPr>
        <w:t>í</w:t>
      </w:r>
      <w:r>
        <w:rPr>
          <w:rFonts w:cs="Irmologion" w:ascii="Irmologion" w:hAnsi="Irmologion"/>
          <w:lang w:val="en-US"/>
        </w:rPr>
        <w:t>ý, ïèñ</w:t>
      </w:r>
      <w:r>
        <w:rPr>
          <w:rFonts w:cs="Irmologion Circumflex" w:ascii="Irmologion Circumflex" w:hAnsi="Irmologion Circumflex"/>
          <w:lang w:val="en-US"/>
        </w:rPr>
        <w:t>à</w:t>
      </w:r>
      <w:r>
        <w:rPr>
          <w:rFonts w:cs="Irmologion" w:ascii="Irmologion" w:hAnsi="Irmologion"/>
          <w:lang w:val="en-US"/>
        </w:rPr>
        <w:t>íiè ï</w:t>
      </w:r>
      <w:r>
        <w:rPr>
          <w:rFonts w:cs="Irmologion EtceteraTitles" w:ascii="Irmologion EtceteraTitles" w:hAnsi="Irmologion EtceteraTitles"/>
          <w:lang w:val="en-US"/>
        </w:rPr>
        <w:t>ð</w:t>
      </w:r>
      <w:r>
        <w:rPr>
          <w:rFonts w:cs="Irmologion" w:ascii="Irmologion" w:hAnsi="Irmologion"/>
          <w:lang w:val="en-US"/>
        </w:rPr>
        <w:t>ð</w:t>
      </w:r>
      <w:r>
        <w:rPr>
          <w:rFonts w:cs="Irmologion Acute" w:ascii="Irmologion Acute" w:hAnsi="Irmologion Acute"/>
          <w:lang w:val="en-US"/>
        </w:rPr>
        <w:t>î</w:t>
      </w:r>
      <w:r>
        <w:rPr>
          <w:rFonts w:cs="Irmologion" w:ascii="Irmologion" w:hAnsi="Irmologion"/>
          <w:lang w:val="en-US"/>
        </w:rPr>
        <w:t>÷åñêèìè, ïî ïîâåë</w:t>
      </w:r>
      <w:r>
        <w:rPr>
          <w:rFonts w:cs="Irmologion Acute" w:ascii="Irmologion Acute" w:hAnsi="Irmologion Acute"/>
          <w:lang w:val="en-US"/>
        </w:rPr>
        <w:t>ý</w:t>
      </w:r>
      <w:r>
        <w:rPr>
          <w:rFonts w:cs="Irmologion" w:ascii="Irmologion" w:hAnsi="Irmologion"/>
          <w:lang w:val="en-US"/>
        </w:rPr>
        <w:t>íiþ â</w:t>
      </w:r>
      <w:r>
        <w:rPr>
          <w:rFonts w:cs="Irmologion Acute" w:ascii="Irmologion Acute" w:hAnsi="Irmologion Acute"/>
          <w:lang w:val="en-US"/>
        </w:rPr>
        <w:t>ý</w:t>
      </w:r>
      <w:r>
        <w:rPr>
          <w:rFonts w:cs="Irmologion" w:ascii="Irmologion" w:hAnsi="Irmologion"/>
          <w:lang w:val="en-US"/>
        </w:rPr>
        <w:t>÷íàãw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lang w:val="en-US"/>
        </w:rPr>
        <w:t>á</w:t>
      </w:r>
      <w:r>
        <w:rPr>
          <w:rFonts w:cs="Irmologion SimplexTitled" w:ascii="Irmologion SimplexTitled" w:hAnsi="Irmologion SimplexTitled"/>
          <w:lang w:val="en-US"/>
        </w:rPr>
        <w:t>ã</w:t>
      </w:r>
      <w:r>
        <w:rPr>
          <w:rFonts w:cs="Irmologion" w:ascii="Irmologion" w:hAnsi="Irmologion"/>
          <w:lang w:val="en-US"/>
        </w:rPr>
        <w:t>à, âú ïîñëóø</w:t>
      </w:r>
      <w:r>
        <w:rPr>
          <w:rFonts w:cs="Irmologion Acute" w:ascii="Irmologion Acute" w:hAnsi="Irmologion Acute"/>
          <w:lang w:val="en-US"/>
        </w:rPr>
        <w:t>à</w:t>
      </w:r>
      <w:r>
        <w:rPr>
          <w:rFonts w:cs="Irmologion" w:ascii="Irmologion" w:hAnsi="Irmologion"/>
          <w:lang w:val="en-US"/>
        </w:rPr>
        <w:t>íiå â</w:t>
      </w:r>
      <w:r>
        <w:rPr>
          <w:rFonts w:cs="Irmologion Acute" w:ascii="Irmologion Acute" w:hAnsi="Irmologion Acute"/>
          <w:lang w:val="en-US"/>
        </w:rPr>
        <w:t>ý</w:t>
      </w:r>
      <w:r>
        <w:rPr>
          <w:rFonts w:cs="Irmologion" w:ascii="Irmologion" w:hAnsi="Irmologion"/>
          <w:lang w:val="en-US"/>
        </w:rPr>
        <w:t>ðû âî âñ</w:t>
      </w:r>
      <w:r>
        <w:rPr>
          <w:rFonts w:cs="Irmologion Acute" w:ascii="Irmologion Acute" w:hAnsi="Irmologion Acute"/>
          <w:lang w:val="en-US"/>
        </w:rPr>
        <w:t>ý</w:t>
      </w:r>
      <w:r>
        <w:rPr>
          <w:rFonts w:cs="Irmologion" w:ascii="Irmologion" w:hAnsi="Irmologion"/>
          <w:lang w:val="en-US"/>
        </w:rPr>
        <w:t xml:space="preserve">õú </w:t>
      </w:r>
      <w:r>
        <w:rPr>
          <w:rFonts w:cs="Irmologion Breathing" w:ascii="Irmologion Breathing" w:hAnsi="Irmologion Breathing"/>
          <w:lang w:val="en-US"/>
        </w:rPr>
        <w:t>z</w:t>
      </w:r>
      <w:r>
        <w:rPr>
          <w:rFonts w:cs="Irmologion" w:ascii="Irmologion" w:hAnsi="Irmologion"/>
          <w:lang w:val="en-US"/>
        </w:rPr>
        <w:t>ç</w:t>
      </w:r>
      <w:r>
        <w:rPr>
          <w:rFonts w:cs="Irmologion Acute" w:ascii="Irmologion Acute" w:hAnsi="Irmologion Acute"/>
          <w:lang w:val="en-US"/>
        </w:rPr>
        <w:t>û</w:t>
      </w:r>
      <w:r>
        <w:rPr>
          <w:rFonts w:cs="Irmologion" w:ascii="Irmologion" w:hAnsi="Irmologion"/>
          <w:lang w:val="en-US"/>
        </w:rPr>
        <w:t>öåõú ïîçí</w:t>
      </w:r>
      <w:r>
        <w:rPr>
          <w:rFonts w:cs="Irmologion Acute" w:ascii="Irmologion Acute" w:hAnsi="Irmologion Acute"/>
          <w:lang w:val="en-US"/>
        </w:rPr>
        <w:t>à</w:t>
      </w:r>
      <w:r>
        <w:rPr>
          <w:rFonts w:cs="Irmologion" w:ascii="Irmologion" w:hAnsi="Irmologion"/>
          <w:lang w:val="en-US"/>
        </w:rPr>
        <w:t>âøiÿñÿ,</w:t>
      </w:r>
    </w:p>
    <w:p>
      <w:pPr>
        <w:pStyle w:val="Footnote"/>
        <w:widowControl w:val="false"/>
        <w:rPr/>
      </w:pPr>
      <w:r>
        <w:rPr>
          <w:rFonts w:cs="Irmologion" w:ascii="Irmologion" w:hAnsi="Irmologion"/>
          <w:lang w:val="en-US"/>
        </w:rPr>
        <w:t xml:space="preserve">26 </w:t>
      </w:r>
      <w:r>
        <w:rPr>
          <w:rFonts w:cs="Irmologion Breathing" w:ascii="Irmologion Breathing" w:hAnsi="Irmologion Breathing"/>
          <w:lang w:val="en-US"/>
        </w:rPr>
        <w:t>e</w:t>
      </w:r>
      <w:r>
        <w:rPr>
          <w:rFonts w:cs="Irmologion" w:ascii="Irmologion" w:hAnsi="Irmologion"/>
          <w:lang w:val="en-US"/>
        </w:rPr>
        <w:t>ä</w:t>
      </w:r>
      <w:r>
        <w:rPr>
          <w:rFonts w:cs="Irmologion Acute" w:ascii="Irmologion Acute" w:hAnsi="Irmologion Acute"/>
          <w:lang w:val="en-US"/>
        </w:rPr>
        <w:t>è</w:t>
      </w:r>
      <w:r>
        <w:rPr>
          <w:rFonts w:cs="Irmologion" w:ascii="Irmologion" w:hAnsi="Irmologion"/>
          <w:lang w:val="en-US"/>
        </w:rPr>
        <w:t>íîìó ïðåì</w:t>
      </w:r>
      <w:r>
        <w:rPr>
          <w:rFonts w:cs="Irmologion Acute" w:ascii="Irmologion Acute" w:hAnsi="Irmologion Acute"/>
          <w:lang w:val="en-US"/>
        </w:rPr>
        <w:t>ó</w:t>
      </w:r>
      <w:r>
        <w:rPr>
          <w:rFonts w:cs="Irmologion" w:ascii="Irmologion" w:hAnsi="Irmologion"/>
          <w:lang w:val="en-US"/>
        </w:rPr>
        <w:t>äðîìó á</w:t>
      </w:r>
      <w:r>
        <w:rPr>
          <w:rFonts w:cs="Irmologion SimplexTitled" w:ascii="Irmologion SimplexTitled" w:hAnsi="Irmologion SimplexTitled"/>
          <w:lang w:val="en-US"/>
        </w:rPr>
        <w:t>ã</w:t>
      </w:r>
      <w:r>
        <w:rPr>
          <w:rFonts w:cs="Irmologion" w:ascii="Irmologion" w:hAnsi="Irmologion"/>
          <w:lang w:val="en-US"/>
        </w:rPr>
        <w:t xml:space="preserve">ó, </w:t>
      </w:r>
      <w:r>
        <w:rPr>
          <w:rFonts w:cs="Irmologion Breathing" w:ascii="Irmologion Breathing" w:hAnsi="Irmologion Breathing"/>
          <w:lang w:val="en-US"/>
        </w:rPr>
        <w:t>i</w:t>
      </w:r>
      <w:r>
        <w:rPr>
          <w:rFonts w:cs="Irmologion SimplexTitled" w:ascii="Irmologion SimplexTitled" w:hAnsi="Irmologion SimplexTitled"/>
          <w:lang w:val="en-US"/>
        </w:rPr>
        <w:t>è</w:t>
      </w:r>
      <w:r>
        <w:rPr>
          <w:rFonts w:cs="Irmologion" w:ascii="Irmologion" w:hAnsi="Irmologion"/>
          <w:lang w:val="en-US"/>
        </w:rPr>
        <w:t>ñîìú</w:t>
      </w:r>
    </w:p>
    <w:p>
      <w:pPr>
        <w:pStyle w:val="Normal"/>
        <w:widowControl w:val="false"/>
        <w:rPr>
          <w:lang w:val="en-US"/>
        </w:rPr>
      </w:pPr>
      <w:r>
        <w:rPr>
          <w:rFonts w:cs="Irmologion" w:ascii="Irmologion" w:hAnsi="Irmologion"/>
          <w:lang w:val="en-US"/>
        </w:rPr>
        <w:t>õ</w:t>
      </w:r>
      <w:r>
        <w:rPr>
          <w:rFonts w:cs="Irmologion SlovoTitled" w:ascii="Irmologion SlovoTitled" w:hAnsi="Irmologion SlovoTitled"/>
          <w:lang w:val="en-US"/>
        </w:rPr>
        <w:t>ð</w:t>
      </w:r>
      <w:r>
        <w:rPr>
          <w:rFonts w:cs="Irmologion" w:ascii="Irmologion" w:hAnsi="Irmologion"/>
          <w:lang w:val="en-US"/>
        </w:rPr>
        <w:t>ò</w:t>
      </w:r>
      <w:r>
        <w:rPr>
          <w:rFonts w:cs="Irmologion Acute" w:ascii="Irmologion Acute" w:hAnsi="Irmologion Acute"/>
          <w:lang w:val="en-US"/>
        </w:rPr>
        <w:t>î</w:t>
      </w:r>
      <w:r>
        <w:rPr>
          <w:rFonts w:cs="Irmologion" w:ascii="Irmologion" w:hAnsi="Irmologion"/>
          <w:lang w:val="en-US"/>
        </w:rPr>
        <w:t xml:space="preserve">ìú, </w:t>
      </w:r>
      <w:r>
        <w:rPr>
          <w:rFonts w:cs="Irmologion Breathing" w:ascii="Irmologion Breathing" w:hAnsi="Irmologion Breathing"/>
          <w:lang w:val="en-US"/>
        </w:rPr>
        <w:t>å</w:t>
      </w:r>
      <w:r>
        <w:rPr>
          <w:rFonts w:cs="Irmologion" w:ascii="Irmologion" w:hAnsi="Irmologion"/>
          <w:lang w:val="en-US"/>
        </w:rPr>
        <w:t>ì</w:t>
      </w:r>
      <w:r>
        <w:rPr>
          <w:rFonts w:cs="Irmologion Acute" w:ascii="Irmologion Acute" w:hAnsi="Irmologion Acute"/>
          <w:lang w:val="en-US"/>
        </w:rPr>
        <w:t>ó</w:t>
      </w:r>
      <w:r>
        <w:rPr>
          <w:rFonts w:cs="Irmologion" w:ascii="Irmologion" w:hAnsi="Irmologion"/>
          <w:lang w:val="en-US"/>
        </w:rPr>
        <w:t>æå ñë</w:t>
      </w:r>
      <w:r>
        <w:rPr>
          <w:rFonts w:cs="Irmologion Acute" w:ascii="Irmologion Acute" w:hAnsi="Irmologion Acute"/>
          <w:lang w:val="en-US"/>
        </w:rPr>
        <w:t>à</w:t>
      </w:r>
      <w:r>
        <w:rPr>
          <w:rFonts w:cs="Irmologion" w:ascii="Irmologion" w:hAnsi="Irmologion"/>
          <w:lang w:val="en-US"/>
        </w:rPr>
        <w:t>âà âî â</w:t>
      </w:r>
      <w:r>
        <w:rPr>
          <w:rFonts w:cs="Irmologion Acute" w:ascii="Irmologion Acute" w:hAnsi="Irmologion Acute"/>
          <w:lang w:val="en-US"/>
        </w:rPr>
        <w:t>ý</w:t>
      </w:r>
      <w:r>
        <w:rPr>
          <w:rFonts w:cs="Irmologion" w:ascii="Irmologion" w:hAnsi="Irmologion"/>
          <w:lang w:val="en-US"/>
        </w:rPr>
        <w:t xml:space="preserve">êè. </w:t>
      </w:r>
      <w:r>
        <w:rPr>
          <w:rFonts w:cs="Irmologion Breathing" w:ascii="Irmologion Breathing" w:hAnsi="Irmologion Breathing"/>
          <w:lang w:val="en-US"/>
        </w:rPr>
        <w:t>À</w:t>
      </w:r>
      <w:r>
        <w:rPr>
          <w:rFonts w:cs="Irmologion" w:ascii="Irmologion" w:hAnsi="Irmologion"/>
          <w:lang w:val="en-US"/>
        </w:rPr>
        <w:t>ì</w:t>
      </w:r>
      <w:r>
        <w:rPr>
          <w:rFonts w:cs="Irmologion Acute" w:ascii="Irmologion Acute" w:hAnsi="Irmologion Acute"/>
          <w:lang w:val="en-US"/>
        </w:rPr>
        <w:t>è</w:t>
      </w:r>
      <w:r>
        <w:rPr>
          <w:rFonts w:cs="Irmologion" w:ascii="Irmologion" w:hAnsi="Irmologion"/>
          <w:lang w:val="en-US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lang w:val="en-US"/>
        </w:rPr>
      </w:pPr>
      <w:r>
        <w:rPr>
          <w:rFonts w:cs="Irmologion" w:ascii="Irmologion" w:hAnsi="Irmologion"/>
          <w:lang w:val="en-US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15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æí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ì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ì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üíiè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wùè íåìîùí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õú íî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íå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ãî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 ê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èæäî æå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á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æíåìó äà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ãî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åòú âî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å êú ñîçè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á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ñú íå ñ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ãîä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, íî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àíî: ïîíîø</w:t>
      </w:r>
      <w:r>
        <w:rPr>
          <w:rFonts w:cs="Irmologion Acute" w:ascii="Irmologion Acute" w:hAnsi="Irmologion Acute"/>
        </w:rPr>
        <w:t>e</w:t>
      </w:r>
      <w:r>
        <w:rPr>
          <w:rFonts w:cs="Irmologion" w:ascii="Irmologion" w:hAnsi="Irmologion"/>
        </w:rPr>
        <w:t>íiÿ ïîíî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èõú ò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íàïà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øà íà ì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4 </w:t>
      </w:r>
      <w:r>
        <w:rPr>
          <w:rFonts w:cs="Irmologion Breathing" w:ascii="Irmologion Breathing" w:hAnsi="Irmologion Breathing"/>
        </w:rPr>
        <w:t>Å</w:t>
      </w:r>
      <w:r>
        <w:rPr>
          <w:rFonts w:cs="Irmologion" w:ascii="Irmologion" w:hAnsi="Irmologion"/>
        </w:rPr>
        <w:t>ë</w:t>
      </w:r>
      <w:r>
        <w:rPr>
          <w:rFonts w:cs="Irmologion Circumflex" w:ascii="Irmologion Circumflex" w:hAnsi="Irmologion Circumflex"/>
        </w:rPr>
        <w:t>è</w:t>
      </w:r>
      <w:r>
        <w:rPr>
          <w:rFonts w:cs="Irmologion" w:ascii="Irmologion" w:hAnsi="Irmologion"/>
        </w:rPr>
        <w:t>êà áî ïðåäíàï</w:t>
      </w:r>
      <w:r>
        <w:rPr>
          <w:rFonts w:cs="Irmologion Circumflex" w:ascii="Irmologion Circumflex" w:hAnsi="Irmologion Circumflex"/>
        </w:rPr>
        <w:t>è</w:t>
      </w:r>
      <w:r>
        <w:rPr>
          <w:rFonts w:cs="Irmologion" w:ascii="Irmologion" w:hAnsi="Irmologion"/>
        </w:rPr>
        <w:t>ñàíà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øà, â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 íàêà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ïðåäíàïè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àñÿ, äà òåð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íiå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òý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ìú ïè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é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å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àì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5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æå òåð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íiÿ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òý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 äà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ò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æäå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ðñòâîâàòè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ú êî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ãó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6 äà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èíîä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øíw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íûìè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ñò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 xml:space="preserve">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èòå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o</w:t>
      </w:r>
      <w:r>
        <w:rPr>
          <w:rFonts w:cs="Irmologion SimplexTitled" w:ascii="Irmologion SimplexTitled" w:hAnsi="Irmologion SimplexTitled"/>
        </w:rPr>
        <w:t>ö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à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ãw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à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7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æå ïði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ìëèòå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ú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ãà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ñú ïði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ò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âî 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ó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8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þ æå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à ñëó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åëÿ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âøà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ðý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ÿ ïî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ñòèíý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åé,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òâåð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áýòîâ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 xml:space="preserve">íiÿ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òö</w:t>
      </w:r>
      <w:r>
        <w:rPr>
          <w:rFonts w:cs="Irmologion Acute" w:ascii="Irmologion Acute" w:hAnsi="Irmologion Acute"/>
        </w:rPr>
        <w:t>e</w:t>
      </w:r>
      <w:r>
        <w:rPr>
          <w:rFonts w:cs="Irmologion" w:ascii="Irmologion" w:hAnsi="Irmologion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9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êwìú ïî ì</w:t>
      </w:r>
      <w:r>
        <w:rPr>
          <w:rFonts w:cs="Irmologion SlovoTitled" w:ascii="Irmologion SlovoTitled" w:hAnsi="Irmologion SlovoTitled"/>
        </w:rPr>
        <w:t>ë</w:t>
      </w:r>
      <w:r>
        <w:rPr>
          <w:rFonts w:cs="Irmologion" w:ascii="Irmologion" w:hAnsi="Irmologion"/>
        </w:rPr>
        <w:t>òè, ïðî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èòè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à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ñàíî: ñå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ä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ñÿ òåá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âî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öýõú,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 xml:space="preserve">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ìåíè òâîå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ïî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0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è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òú: âîçâåñå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åñÿ,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öû, ñú ëþäü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1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êè: õâà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å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à, â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öû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îõâà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å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>, âñ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ä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2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ê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ià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òú: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 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ðåíü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åñ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îâ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îñòà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 âëà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òè íà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êè: íà òî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öû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3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 xml:space="preserve">ú æå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ÿ ä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íèò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iÿ ðà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ñò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à âú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ðý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î÷åñòâîâàòè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ú âî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è,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îþ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à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4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âýù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ú 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ìü,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iå ìî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ú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ç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ñú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è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íè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ñò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 xml:space="preserve">ãîñò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íåíè âñ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êàãw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çóìà, ìîã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ù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í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>ÿ íàó÷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5 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çýå æå ïè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õ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,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iå ìî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>, t 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ñòè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âîñïîìè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ÿ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, çà á</w:t>
      </w:r>
      <w:r>
        <w:rPr>
          <w:rFonts w:cs="Irmologion EtceteraTitles" w:ascii="Irmologion EtceteraTitles" w:hAnsi="Irmologion EtceteraTitles"/>
        </w:rPr>
        <w:t>ë</w:t>
      </w:r>
      <w:r>
        <w:rPr>
          <w:rFonts w:cs="Irmologion" w:ascii="Irmologion" w:hAnsi="Irmologion"/>
        </w:rPr>
        <w:t>òü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íóþ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t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6 âî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æå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è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ñëó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åëþ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âó âî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öýõú, ñâÿùåííî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éñòâóþùó áëãîâýñòâ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>iå, äà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 ïðèíîø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i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æå t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êú áëàãîïði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òí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</w:t>
      </w:r>
      <w:r>
        <w:rPr>
          <w:rFonts w:cs="Irmologion SimplexTitled" w:ascii="Irmologion SimplexTitled" w:hAnsi="Irmologion SimplexTitled"/>
        </w:rPr>
        <w:t>ù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íî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îìú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>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17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ú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ïîõâàë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ý âú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õú, </w:t>
      </w:r>
      <w:r>
        <w:rPr>
          <w:rFonts w:cs="Irmologion BrthGrave" w:ascii="Irmologion BrthGrave" w:hAnsi="Irmologion BrthGrave"/>
        </w:rPr>
        <w:t>z</w:t>
      </w:r>
      <w:r>
        <w:rPr>
          <w:rFonts w:cs="Irmologion" w:ascii="Irmologion" w:hAnsi="Irmologion"/>
        </w:rPr>
        <w:t>æå ê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8 íå ñ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þ áî ãëà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àòè ÷ò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 xml:space="preserve">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æå íå ñî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ÿ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ñú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þ, âú ïîñëóø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iå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êwâú, ñ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âî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ë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9 âú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ý ç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åíié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÷ó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ñú,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ëîþ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à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ÿ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îæå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t iå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ì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w</w:t>
      </w:r>
      <w:r>
        <w:rPr>
          <w:rFonts w:cs="Irmologion" w:ascii="Irmologion" w:hAnsi="Irmologion"/>
        </w:rPr>
        <w:t>êðåñòú 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æå äî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ëëyð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 xml:space="preserve">ê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íèòè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âýñòâ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0 Ñ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öå æå ïîòù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õñÿ áëàãîâý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è, í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åí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ÿ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ñú, äà íå íà ÷óæ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>ñí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è ñîç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æä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1 íî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î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ï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àíî: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ìæå íå âîçâý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ÿ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ìú,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 xml:space="preserve">çðÿò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æå íå ñë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øàøà,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ðàçó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2 Ò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îçáðà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ú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õú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ãàæäû ïðièò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ê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3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æå êòî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ñòà í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ìûè âú ñòðàíàõú ñèõú, æåëàíiå 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é ïðièò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ê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t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ãèõú 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24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êw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ïîèä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âî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ñ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þ, ïðièä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ê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ú.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 áî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îãðÿä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é â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äýòè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ñ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è ïðîâî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ñÿ ò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w,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ï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æäå t 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òè íàñ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ù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5 Í</w:t>
      </w:r>
      <w:r>
        <w:rPr>
          <w:rFonts w:cs="Irmologion SimplexTitled" w:ascii="Irmologion SimplexTitled" w:hAnsi="Irmologion SimplexTitled"/>
        </w:rPr>
        <w:t>í</w:t>
      </w:r>
      <w:r>
        <w:rPr>
          <w:rFonts w:cs="Irmologion" w:ascii="Irmologion" w:hAnsi="Irmologion"/>
        </w:rPr>
        <w:t>ý æå ãðÿä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âî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å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ú, ñëóæ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é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6 áëàãîâî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øà áî ìàêå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íi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õ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ià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áù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 í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êîå ñîòâîð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è êú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ùûìú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" w:ascii="Irmologion" w:hAnsi="Irmologion"/>
        </w:rPr>
        <w:t>ûìú æèâ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ùûìú âî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å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7 Áëàãîâî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øà áî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ëæíè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ìú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òü.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áî âú äóõ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âíûõú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 ïðè÷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>ñòíèöû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øà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öû, 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æíè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òü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ú ïëîòñê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 ïîñëó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8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 </w:t>
      </w:r>
      <w:r>
        <w:rPr>
          <w:rFonts w:cs="Irmologion BrthGrave" w:ascii="Irmologion BrthGrave" w:hAnsi="Irmologion BrthGrave"/>
        </w:rPr>
        <w:t>u</w:t>
      </w:r>
      <w:r>
        <w:rPr>
          <w:rFonts w:cs="Irmologion" w:ascii="Irmologion" w:hAnsi="Irmologion"/>
        </w:rPr>
        <w:t>áî ñêîí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â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çàïå÷àòë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âú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ìú ï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ú ñ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, ïîèä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è âî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ñ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9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ìú æå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êw ãðÿä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é ê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ú, â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ïîë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è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ñëî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ÿ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î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ñòiÿ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à ïðièä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0 Ìîë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 æå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>,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iå,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åìú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èìú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ú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ì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ëþ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âiþ ä</w:t>
      </w:r>
      <w:r>
        <w:rPr>
          <w:rFonts w:cs="Irmologion SimplexTitled" w:ascii="Irmologion SimplexTitled" w:hAnsi="Irmologion SimplexTitled"/>
        </w:rPr>
        <w:t>õ</w:t>
      </w:r>
      <w:r>
        <w:rPr>
          <w:rFonts w:cs="Irmologion" w:ascii="Irmologion" w:hAnsi="Irmologion"/>
        </w:rPr>
        <w:t>à, ñïîñ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øñòâóèòå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âú ìî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òâàõú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ìí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êú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31 ä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ëþñÿ t ïðîòèâë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 xml:space="preserve">þùèõñÿ âî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ä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è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à ñ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áà ìî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 xml:space="preserve">æå âî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å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ë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ý, áëàãîïði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òíà á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äåòú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2 äà ñú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äîñòiþ ïðièä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ê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â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ëåþ á</w:t>
      </w:r>
      <w:r>
        <w:rPr>
          <w:rFonts w:cs="Irmologion SimplexTitled" w:ascii="Irmologion SimplexTitled" w:hAnsi="Irmologion SimplexTitled"/>
        </w:rPr>
        <w:t>æ</w:t>
      </w:r>
      <w:r>
        <w:rPr>
          <w:rFonts w:cs="Irmologion" w:ascii="Irmologion" w:hAnsi="Irmologion"/>
        </w:rPr>
        <w:t xml:space="preserve">iåþ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ïî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þñÿ ñ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3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æå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à ñî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è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è.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ü.</w:t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</w:r>
    </w:p>
    <w:p>
      <w:pPr>
        <w:pStyle w:val="Normal"/>
        <w:widowControl w:val="false"/>
        <w:rPr>
          <w:rFonts w:ascii="Irmologion" w:hAnsi="Irmologion" w:cs="Irmologion"/>
        </w:rPr>
      </w:pPr>
      <w:r>
        <w:rPr>
          <w:rFonts w:cs="Irmologion" w:ascii="Irmologion" w:hAnsi="Irmologion"/>
        </w:rPr>
        <w:t>ãëàâà 16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 Âðó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 æå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ìú ô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âó ñåñòð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ó,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ó ñëó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åëüíèöó ö</w:t>
      </w:r>
      <w:r>
        <w:rPr>
          <w:rFonts w:cs="Irmologion SimplexTitled" w:ascii="Irmologion SimplexTitled" w:hAnsi="Irmologion SimplexTitled"/>
        </w:rPr>
        <w:t>ð</w:t>
      </w:r>
      <w:r>
        <w:rPr>
          <w:rFonts w:cs="Irmologion" w:ascii="Irmologion" w:hAnsi="Irmologion"/>
        </w:rPr>
        <w:t xml:space="preserve">êâå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æå âú êåãõ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å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 äà ïði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ìåòå </w:t>
      </w:r>
      <w:r>
        <w:rPr>
          <w:rFonts w:cs="Irmologion BrthGrave" w:ascii="Irmologion BrthGrave" w:hAnsi="Irmologion BrthGrave"/>
        </w:rPr>
        <w:t>þ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ý äîñò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éíý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 xml:space="preserve">ìú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ïîñ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 xml:space="preserve">øñòâóèò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é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éæå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ùå t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ïîò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áóåòú 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ùè: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áî ñi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 xml:space="preserve"> çàñò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ïíèöà ìí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ãèìú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ñòü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àìî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ìí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3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 ïðiñê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 xml:space="preserve">ëëó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ê</w:t>
      </w:r>
      <w:r>
        <w:rPr>
          <w:rFonts w:cs="Irmologion Acute" w:ascii="Irmologion Acute" w:hAnsi="Irmologion Acute"/>
        </w:rPr>
        <w:t>v</w:t>
      </w:r>
      <w:r>
        <w:rPr>
          <w:rFonts w:cs="Irmologion" w:ascii="Irmologion" w:hAnsi="Irmologion"/>
        </w:rPr>
        <w:t>ëó, ñïîñï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øíèêà ìî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 xml:space="preserve">4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æå ïî äóø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ìî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 ñâî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â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>ÿ ïîëîæ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òà,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 xml:space="preserve">õæå íå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 xml:space="preserve">çú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ú áëàãîäàð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 xml:space="preserve">, íî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âñ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ö</w:t>
      </w:r>
      <w:r>
        <w:rPr>
          <w:rFonts w:cs="Irmologion SimplexTitled" w:ascii="Irmologion SimplexTitled" w:hAnsi="Irmologion SimplexTitled"/>
        </w:rPr>
        <w:t>ð</w:t>
      </w:r>
      <w:r>
        <w:rPr>
          <w:rFonts w:cs="Irmologion" w:ascii="Irmologion" w:hAnsi="Irmologion"/>
        </w:rPr>
        <w:t xml:space="preserve">êâè </w:t>
      </w:r>
      <w:r>
        <w:rPr>
          <w:rFonts w:cs="Irmologion Breathing" w:ascii="Irmologion Breathing" w:hAnsi="Irmologion Breathing"/>
        </w:rPr>
        <w:t>z</w:t>
      </w:r>
      <w:r>
        <w:rPr>
          <w:rFonts w:cs="Irmologion" w:ascii="Irmologion" w:hAnsi="Irmologion"/>
        </w:rPr>
        <w:t>ç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 xml:space="preserve">÷eñêiÿ: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äîì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íþþ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õú ö</w:t>
      </w:r>
      <w:r>
        <w:rPr>
          <w:rFonts w:cs="Irmologion SimplexTitled" w:ascii="Irmologion SimplexTitled" w:hAnsi="Irmologion SimplexTitled"/>
        </w:rPr>
        <w:t>ð</w:t>
      </w:r>
      <w:r>
        <w:rPr>
          <w:rFonts w:cs="Irmologion" w:ascii="Irmologion" w:hAnsi="Irmologion"/>
        </w:rPr>
        <w:t>êîâ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5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éòå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ïåí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òà âîç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áëåííàãî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 xml:space="preserve">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ñòü íà÷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òîêú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õ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iè âî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6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 ìàði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ü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æå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ãw ò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èñÿ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7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</w:t>
      </w:r>
      <w:r>
        <w:rPr>
          <w:rFonts w:cs="Irmologion Breathing" w:ascii="Irmologion Breathing" w:hAnsi="Irmologion Breathing"/>
        </w:rPr>
        <w:t xml:space="preserve"> à</w:t>
      </w:r>
      <w:r>
        <w:rPr>
          <w:rFonts w:cs="Irmologion" w:ascii="Irmologion" w:hAnsi="Irmologion"/>
        </w:rPr>
        <w:t>íäðîí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 xml:space="preserve">ê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í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þ, ñð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äíèêè ìî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ïë</w:t>
      </w:r>
      <w:r>
        <w:rPr>
          <w:rFonts w:cs="Irmologion Circumflex" w:ascii="Irmologion Circumflex" w:hAnsi="Irmologion Circumflex"/>
        </w:rPr>
        <w:t>ý</w:t>
      </w:r>
      <w:r>
        <w:rPr>
          <w:rFonts w:cs="Irmologion" w:ascii="Irmologion" w:hAnsi="Irmologion"/>
        </w:rPr>
        <w:t>ííèêè ìî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, </w:t>
      </w:r>
      <w:r>
        <w:rPr>
          <w:rFonts w:cs="Irmologion BrthAcute" w:ascii="Irmologion BrthAcute" w:hAnsi="Irmologion BrthAcute"/>
        </w:rPr>
        <w:t>è</w:t>
      </w:r>
      <w:r>
        <w:rPr>
          <w:rFonts w:cs="Irmologion" w:ascii="Irmologion" w:hAnsi="Irmologion"/>
        </w:rPr>
        <w:t>æå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òü íàð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 xml:space="preserve">÷èòû âî </w:t>
      </w:r>
      <w:r>
        <w:rPr>
          <w:rFonts w:cs="Irmologion Breathing" w:ascii="Irmologion Breathing" w:hAnsi="Irmologion Breathing"/>
        </w:rPr>
        <w:t>à</w:t>
      </w:r>
      <w:r>
        <w:rPr>
          <w:rFonts w:cs="Irmologion SlovoTitled" w:ascii="Irmologion SlovoTitled" w:hAnsi="Irmologion SlovoTitled"/>
        </w:rPr>
        <w:t>ï</w:t>
      </w:r>
      <w:r>
        <w:rPr>
          <w:rFonts w:cs="Irmologion" w:ascii="Irmologion" w:hAnsi="Irmologion"/>
        </w:rPr>
        <w:t xml:space="preserve">ëýõú,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ï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æäå ìåí</w:t>
      </w:r>
      <w:r>
        <w:rPr>
          <w:rFonts w:cs="Irmologion Grave" w:ascii="Irmologion Grave" w:hAnsi="Irmologion Grave"/>
        </w:rPr>
        <w:t>e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ðîâàñòà âî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8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</w:t>
      </w:r>
      <w:r>
        <w:rPr>
          <w:rFonts w:cs="Irmologion Breathing" w:ascii="Irmologion Breathing" w:hAnsi="Irmologion Breathing"/>
        </w:rPr>
        <w:t xml:space="preserve"> à</w:t>
      </w:r>
      <w:r>
        <w:rPr>
          <w:rFonts w:cs="Irmologion" w:ascii="Irmologion" w:hAnsi="Irmologion"/>
        </w:rPr>
        <w:t>ìïë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à âîç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áëåííàãî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9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</w:t>
      </w:r>
      <w:r>
        <w:rPr>
          <w:rFonts w:cs="Irmologion Breathing" w:ascii="Irmologion Breathing" w:hAnsi="Irmologion Breathing"/>
        </w:rPr>
        <w:t xml:space="preserve"> u</w:t>
      </w:r>
      <w:r>
        <w:rPr>
          <w:rFonts w:cs="Irmologion" w:ascii="Irmologion" w:hAnsi="Irmologion"/>
        </w:rPr>
        <w:t>ð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à ñïîñ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øíèêà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ã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òàõ</w:t>
      </w:r>
      <w:r>
        <w:rPr>
          <w:rFonts w:cs="Irmologion Acute" w:ascii="Irmologion Acute" w:hAnsi="Irmologion Acute"/>
        </w:rPr>
        <w:t>v</w:t>
      </w:r>
      <w:r>
        <w:rPr>
          <w:rFonts w:cs="Irmologion" w:ascii="Irmologion" w:hAnsi="Irmologion"/>
        </w:rPr>
        <w:t>à âîç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>áëåííàãî ì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0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</w:t>
      </w:r>
      <w:r>
        <w:rPr>
          <w:rFonts w:cs="Irmologion Breathing" w:ascii="Irmologion Breathing" w:hAnsi="Irmologion Breathing"/>
        </w:rPr>
        <w:t xml:space="preserve"> à</w:t>
      </w:r>
      <w:r>
        <w:rPr>
          <w:rFonts w:cs="Irmologion" w:ascii="Irmologion" w:hAnsi="Irmologion"/>
        </w:rPr>
        <w:t>ï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ëëi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ñê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ñíà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>.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ùûÿ t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ðiñòîâ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1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</w:t>
      </w:r>
      <w:r>
        <w:rPr>
          <w:rFonts w:cs="Irmologion Breathing" w:ascii="Irmologion Breathing" w:hAnsi="Irmologion Breathing"/>
        </w:rPr>
        <w:t xml:space="preserve"> è</w:t>
      </w:r>
      <w:r>
        <w:rPr>
          <w:rFonts w:cs="Irmologion" w:ascii="Irmologion" w:hAnsi="Irmologion"/>
        </w:rPr>
        <w:t>ðîäi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íà ñ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äíèêà ìîåã</w:t>
      </w:r>
      <w:r>
        <w:rPr>
          <w:rFonts w:cs="Irmologion Grave" w:ascii="Irmologion Grave" w:hAnsi="Irmologion Grave"/>
        </w:rPr>
        <w:t>î</w:t>
      </w:r>
      <w:r>
        <w:rPr>
          <w:rFonts w:cs="Irmologion" w:ascii="Irmologion" w:hAnsi="Irmologion"/>
        </w:rPr>
        <w:t>.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</w:t>
      </w:r>
      <w:r>
        <w:rPr>
          <w:rFonts w:cs="Irmologion Breathing" w:ascii="Irmologion Breathing" w:hAnsi="Irmologion Breathing"/>
        </w:rPr>
        <w:t xml:space="preserve">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æå t íàðê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ññà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ùûÿ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2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 òðyô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íó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òðyô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ñó òðóæä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þùûÿñÿ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ý.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 ïåðñ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äó âîç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 xml:space="preserve">áëåííóþ, </w:t>
      </w:r>
      <w:r>
        <w:rPr>
          <w:rFonts w:cs="Irmologion BrthAcute" w:ascii="Irmologion BrthAcute" w:hAnsi="Irmologion BrthAcute"/>
        </w:rPr>
        <w:t>z</w:t>
      </w:r>
      <w:r>
        <w:rPr>
          <w:rFonts w:cs="Irmologion" w:ascii="Irmologion" w:hAnsi="Irmologion"/>
        </w:rPr>
        <w:t>æå ìí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ãw òðó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ÿ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3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 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ô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>ç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íàãî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 xml:space="preserve">ý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òåðü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ìî</w:t>
      </w:r>
      <w:r>
        <w:rPr>
          <w:rFonts w:cs="Irmologion Grave" w:ascii="Irmologion Grave" w:hAnsi="Irmologion Grave"/>
        </w:rPr>
        <w:t>þ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4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</w:t>
      </w:r>
      <w:r>
        <w:rPr>
          <w:rFonts w:cs="Irmologion Breathing" w:ascii="Irmologion Breathing" w:hAnsi="Irmologion Breathing"/>
        </w:rPr>
        <w:t xml:space="preserve"> à</w:t>
      </w:r>
      <w:r>
        <w:rPr>
          <w:rFonts w:cs="Irmologion" w:ascii="Irmologion" w:hAnsi="Irmologion"/>
        </w:rPr>
        <w:t>ñyãêð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òà, ôë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ãîíòà,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>ðìà, ïàòð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âà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ðì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 xml:space="preserve">à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óþ ñú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è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5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 ôiëî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ã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i</w:t>
      </w:r>
      <w:r>
        <w:rPr>
          <w:rFonts w:cs="Irmologion" w:ascii="Irmologion" w:hAnsi="Irmologion"/>
        </w:rPr>
        <w:t>óë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þ, íè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à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åñòð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ã</w:t>
      </w:r>
      <w:r>
        <w:rPr>
          <w:rFonts w:cs="Irmologion Grave" w:ascii="Irmologion Grave" w:hAnsi="Irmologion Grave"/>
        </w:rPr>
        <w:t>w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o</w:t>
      </w:r>
      <w:r>
        <w:rPr>
          <w:rFonts w:cs="Irmologion" w:ascii="Irmologion" w:hAnsi="Irmologion"/>
        </w:rPr>
        <w:t>ëyì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íà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ùûÿ ñú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è âñ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 Circumflex" w:ascii="Irmologion Circumflex" w:hAnsi="Irmologion Circumflex"/>
        </w:rPr>
        <w:t>û</w:t>
      </w:r>
      <w:r>
        <w:rPr>
          <w:rFonts w:cs="Irmologion" w:ascii="Irmologion" w:hAnsi="Irmologion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6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éòå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ú äð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ãà ëîáç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ìú ñ</w:t>
      </w:r>
      <w:r>
        <w:rPr>
          <w:rFonts w:cs="Irmologion SimplexTitled" w:ascii="Irmologion SimplexTitled" w:hAnsi="Irmologion SimplexTitled"/>
        </w:rPr>
        <w:t>ò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ìú.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þòú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âñ</w:t>
      </w:r>
      <w:r>
        <w:rPr>
          <w:rFonts w:cs="Irmologion Circumflex" w:ascii="Irmologion Circumflex" w:hAnsi="Irmologion Circumflex"/>
        </w:rPr>
        <w:t>ÿ</w:t>
      </w:r>
      <w:r>
        <w:rPr>
          <w:rFonts w:cs="Irmologion" w:ascii="Irmologion" w:hAnsi="Irmologion"/>
        </w:rPr>
        <w:t xml:space="preserve"> ö</w:t>
      </w:r>
      <w:r>
        <w:rPr>
          <w:rFonts w:cs="Irmologion SimplexTitled" w:ascii="Irmologion SimplexTitled" w:hAnsi="Irmologion SimplexTitled"/>
        </w:rPr>
        <w:t>ð</w:t>
      </w:r>
      <w:r>
        <w:rPr>
          <w:rFonts w:cs="Irmologion" w:ascii="Irmologion" w:hAnsi="Irmologion"/>
        </w:rPr>
        <w:t>êâè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7 Ìîë</w:t>
      </w:r>
      <w:r>
        <w:rPr>
          <w:rFonts w:cs="Irmologion Acute" w:ascii="Irmologion Acute" w:hAnsi="Irmologion Acute"/>
        </w:rPr>
        <w:t>þ</w:t>
      </w:r>
      <w:r>
        <w:rPr>
          <w:rFonts w:cs="Irmologion" w:ascii="Irmologion" w:hAnsi="Irmologion"/>
        </w:rPr>
        <w:t xml:space="preserve"> æå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>,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iå, áëþä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åñÿ t òâîð</w:t>
      </w:r>
      <w:r>
        <w:rPr>
          <w:rFonts w:cs="Irmologion Acute" w:ascii="Irmologion Acute" w:hAnsi="Irmologion Acute"/>
        </w:rPr>
        <w:t>ÿ</w:t>
      </w:r>
      <w:r>
        <w:rPr>
          <w:rFonts w:cs="Irmologion" w:ascii="Irmologion" w:hAnsi="Irmologion"/>
        </w:rPr>
        <w:t>ùèõú ð</w:t>
      </w:r>
      <w:r>
        <w:rPr>
          <w:rFonts w:cs="Irmologion Circumflex" w:ascii="Irmologion Circumflex" w:hAnsi="Irmologion Circumflex"/>
        </w:rPr>
        <w:t>à</w:t>
      </w:r>
      <w:r>
        <w:rPr>
          <w:rFonts w:cs="Irmologion" w:ascii="Irmologion" w:hAnsi="Irmologion"/>
        </w:rPr>
        <w:t xml:space="preserve">ñïðè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ðàçä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ðû, êðîì</w:t>
      </w:r>
      <w:r>
        <w:rPr>
          <w:rFonts w:cs="Irmologion Grave" w:ascii="Irmologion Grave" w:hAnsi="Irmologion Grave"/>
        </w:rPr>
        <w:t>ý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 SimplexTitled" w:ascii="Irmologion SimplexTitled" w:hAnsi="Irmologion SimplexTitled"/>
        </w:rPr>
        <w:t>÷</w:t>
      </w:r>
      <w:r>
        <w:rPr>
          <w:rFonts w:cs="Irmologion" w:ascii="Irmologion" w:hAnsi="Irmologion"/>
        </w:rPr>
        <w:t xml:space="preserve">íiÿ,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æå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íàó÷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 xml:space="preserve">ñòåñÿ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u</w:t>
      </w:r>
      <w:r>
        <w:rPr>
          <w:rFonts w:cs="Irmologion" w:ascii="Irmologion" w:hAnsi="Irmologion"/>
        </w:rPr>
        <w:t>êëî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åñÿ t í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8 òàêîâ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>è áî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åâè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ìó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ó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íå ðàá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òàþòú, íî ñâîåì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÷ð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 xml:space="preserve">âó: </w:t>
      </w:r>
      <w:r>
        <w:rPr>
          <w:rFonts w:cs="Irmologion BrthGrave" w:ascii="Irmologion BrthGrave" w:hAnsi="Irmologion BrthGrave"/>
        </w:rPr>
        <w:t>è</w:t>
      </w:r>
      <w:r>
        <w:rPr>
          <w:rFonts w:cs="Irmologion" w:ascii="Irmologion" w:hAnsi="Irmologion"/>
        </w:rPr>
        <w:t>æå áëàã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è ñëîâåñ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áëàãîñëîâ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íiåìú ïðåëüù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þòú ñåðäö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íås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áè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19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å áî ïîñëóø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êî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ú äîñò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æå. 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äóþñÿ æå </w:t>
      </w:r>
      <w:r>
        <w:rPr>
          <w:rFonts w:cs="Irmologion BrthAcute" w:ascii="Irmologion BrthAcute" w:hAnsi="Irmologion BrthAcute"/>
        </w:rPr>
        <w:t>e</w:t>
      </w:r>
      <w:r>
        <w:rPr>
          <w:rFonts w:cs="Irmologion" w:ascii="Irmologion" w:hAnsi="Irmologion"/>
        </w:rPr>
        <w:t xml:space="preserve">æå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. õîù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 æå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ì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 xml:space="preserve">äðûõú </w:t>
      </w:r>
      <w:r>
        <w:rPr>
          <w:rFonts w:cs="Irmologion BrthAcute" w:ascii="Irmologion BrthAcute" w:hAnsi="Irmologion BrthAcute"/>
        </w:rPr>
        <w:t>u</w:t>
      </w:r>
      <w:r>
        <w:rPr>
          <w:rFonts w:cs="Irmologion" w:ascii="Irmologion" w:hAnsi="Irmologion"/>
        </w:rPr>
        <w:t>áw á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òè âî á</w:t>
      </w:r>
      <w:r>
        <w:rPr>
          <w:rFonts w:cs="Irmologion SimplexTitled" w:ascii="Irmologion SimplexTitled" w:hAnsi="Irmologion SimplexTitled"/>
        </w:rPr>
        <w:t>ë</w:t>
      </w:r>
      <w:r>
        <w:rPr>
          <w:rFonts w:cs="Irmologion" w:ascii="Irmologion" w:hAnsi="Irmologion"/>
        </w:rPr>
        <w:t>ã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å, ïðîñò</w:t>
      </w:r>
      <w:r>
        <w:rPr>
          <w:rFonts w:cs="Irmologion Acute" w:ascii="Irmologion Acute" w:hAnsi="Irmologion Acute"/>
        </w:rPr>
        <w:t>û</w:t>
      </w:r>
      <w:r>
        <w:rPr>
          <w:rFonts w:cs="Irmologion" w:ascii="Irmologion" w:hAnsi="Irmologion"/>
        </w:rPr>
        <w:t>õú æå âú së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0 Á</w:t>
      </w:r>
      <w:r>
        <w:rPr>
          <w:rFonts w:cs="Irmologion SimplexTitled" w:ascii="Irmologion SimplexTitled" w:hAnsi="Irmologion SimplexTitled"/>
        </w:rPr>
        <w:t>ã</w:t>
      </w:r>
      <w:r>
        <w:rPr>
          <w:rFonts w:cs="Irmologion" w:ascii="Irmologion" w:hAnsi="Irmologion"/>
        </w:rPr>
        <w:t>ú æå 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ðà äà ñîêðóø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ú ñàòàí</w:t>
      </w:r>
      <w:r>
        <w:rPr>
          <w:rFonts w:cs="Irmologion Grave" w:ascii="Irmologion Grave" w:hAnsi="Irmologion Grave"/>
        </w:rPr>
        <w:t>ó</w:t>
      </w:r>
      <w:r>
        <w:rPr>
          <w:rFonts w:cs="Irmologion" w:ascii="Irmologion" w:hAnsi="Irmologion"/>
        </w:rPr>
        <w:t xml:space="preserve"> ïî</w:t>
      </w:r>
      <w:r>
        <w:rPr>
          <w:rFonts w:cs="Irmologion Erok" w:ascii="Irmologion Erok" w:hAnsi="Irmologion Erok"/>
        </w:rPr>
        <w:t>ä</w:t>
      </w:r>
      <w:r>
        <w:rPr>
          <w:rFonts w:cs="Irmologion" w:ascii="Irmologion" w:hAnsi="Irmologion"/>
        </w:rPr>
        <w:t xml:space="preserve"> íîã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 xml:space="preserve">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øÿ âñê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>ðý.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>òü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à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ãw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à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ñ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è.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1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åòú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ú òiìîf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é ñïîñï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øíèêú ì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é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ëóê</w:t>
      </w:r>
      <w:r>
        <w:rPr>
          <w:rFonts w:cs="Irmologion Acute" w:ascii="Irmologion Acute" w:hAnsi="Irmologion Acute"/>
        </w:rPr>
        <w:t>i</w:t>
      </w:r>
      <w:r>
        <w:rPr>
          <w:rFonts w:cs="Irmologion" w:ascii="Irmologion" w:hAnsi="Irmologion"/>
        </w:rPr>
        <w:t xml:space="preserve">é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i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ñwíú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ñwñiï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ðú, ñð</w:t>
      </w:r>
      <w:r>
        <w:rPr>
          <w:rFonts w:cs="Irmologion Acute" w:ascii="Irmologion Acute" w:hAnsi="Irmologion Acute"/>
        </w:rPr>
        <w:t>w</w:t>
      </w:r>
      <w:r>
        <w:rPr>
          <w:rFonts w:cs="Irmologion" w:ascii="Irmologion" w:hAnsi="Irmologion"/>
        </w:rPr>
        <w:t>äíèöû ìî</w:t>
      </w:r>
      <w:r>
        <w:rPr>
          <w:rFonts w:cs="Irmologion Grave" w:ascii="Irmologion Grave" w:hAnsi="Irmologion Grave"/>
        </w:rPr>
        <w:t>è</w:t>
      </w:r>
      <w:r>
        <w:rPr>
          <w:rFonts w:cs="Irmologion" w:ascii="Irmologion" w:hAnsi="Irmologion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2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þ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</w:t>
      </w:r>
      <w:r>
        <w:rPr>
          <w:rFonts w:cs="Irmologion BrthAcute" w:ascii="Irmologion BrthAcute" w:hAnsi="Irmologion BrthAcute"/>
        </w:rPr>
        <w:t>à</w:t>
      </w:r>
      <w:r>
        <w:rPr>
          <w:rFonts w:cs="Irmologion" w:ascii="Irmologion" w:hAnsi="Irmologion"/>
        </w:rPr>
        <w:t>çú ò</w:t>
      </w:r>
      <w:r>
        <w:rPr>
          <w:rFonts w:cs="Irmologion Acute" w:ascii="Irmologion Acute" w:hAnsi="Irmologion Acute"/>
        </w:rPr>
        <w:t>å</w:t>
      </w:r>
      <w:r>
        <w:rPr>
          <w:rFonts w:cs="Irmologion" w:ascii="Irmologion" w:hAnsi="Irmologion"/>
        </w:rPr>
        <w:t>ðòié, íàïèñ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âûé ïîñë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íiå ñi</w:t>
      </w:r>
      <w:r>
        <w:rPr>
          <w:rFonts w:cs="Irmologion Grave" w:ascii="Irmologion Grave" w:hAnsi="Irmologion Grave"/>
        </w:rPr>
        <w:t>å</w:t>
      </w:r>
      <w:r>
        <w:rPr>
          <w:rFonts w:cs="Irmologion" w:ascii="Irmologion" w:hAnsi="Irmologion"/>
        </w:rPr>
        <w:t xml:space="preserve">, </w:t>
      </w:r>
      <w:r>
        <w:rPr>
          <w:rFonts w:cs="Irmologion Breathing" w:ascii="Irmologion Breathing" w:hAnsi="Irmologion Breathing"/>
        </w:rPr>
        <w:t>w</w:t>
      </w:r>
      <w:r>
        <w:rPr>
          <w:rFonts w:cs="Irmologion" w:ascii="Irmologion" w:hAnsi="Irmologion"/>
        </w:rPr>
        <w:t xml:space="preserve">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3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åòú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ã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iå ñòðàííîïði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ìåöú ì</w:t>
      </w:r>
      <w:r>
        <w:rPr>
          <w:rFonts w:cs="Irmologion Acute" w:ascii="Irmologion Acute" w:hAnsi="Irmologion Acute"/>
        </w:rPr>
        <w:t>î</w:t>
      </w:r>
      <w:r>
        <w:rPr>
          <w:rFonts w:cs="Irmologion" w:ascii="Irmologion" w:hAnsi="Irmologion"/>
        </w:rPr>
        <w:t xml:space="preserve">é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ö</w:t>
      </w:r>
      <w:r>
        <w:rPr>
          <w:rFonts w:cs="Irmologion SimplexTitled" w:ascii="Irmologion SimplexTitled" w:hAnsi="Irmologion SimplexTitled"/>
        </w:rPr>
        <w:t>ð</w:t>
      </w:r>
      <w:r>
        <w:rPr>
          <w:rFonts w:cs="Irmologion" w:ascii="Irmologion" w:hAnsi="Irmologion"/>
        </w:rPr>
        <w:t>êâå âñå</w:t>
      </w:r>
      <w:r>
        <w:rPr>
          <w:rFonts w:cs="Irmologion Grave" w:ascii="Irmologion Grave" w:hAnsi="Irmologion Grave"/>
        </w:rPr>
        <w:t>ÿ</w:t>
      </w:r>
      <w:r>
        <w:rPr>
          <w:rFonts w:cs="Irmologion" w:ascii="Irmologion" w:hAnsi="Irmologion"/>
        </w:rPr>
        <w:t>. Öýë</w:t>
      </w:r>
      <w:r>
        <w:rPr>
          <w:rFonts w:cs="Irmologion Acute" w:ascii="Irmologion Acute" w:hAnsi="Irmologion Acute"/>
        </w:rPr>
        <w:t>ó</w:t>
      </w:r>
      <w:r>
        <w:rPr>
          <w:rFonts w:cs="Irmologion" w:ascii="Irmologion" w:hAnsi="Irmologion"/>
        </w:rPr>
        <w:t>åòú â</w:t>
      </w:r>
      <w:r>
        <w:rPr>
          <w:rFonts w:cs="Irmologion Grave" w:ascii="Irmologion Grave" w:hAnsi="Irmologion Grave"/>
        </w:rPr>
        <w:t>û</w:t>
      </w:r>
      <w:r>
        <w:rPr>
          <w:rFonts w:cs="Irmologion" w:ascii="Irmologion" w:hAnsi="Irmologion"/>
        </w:rPr>
        <w:t xml:space="preserve"> </w:t>
      </w:r>
      <w:r>
        <w:rPr>
          <w:rFonts w:cs="Irmologion Breathing" w:ascii="Irmologion Breathing" w:hAnsi="Irmologion Breathing"/>
        </w:rPr>
        <w:t>e</w:t>
      </w:r>
      <w:r>
        <w:rPr>
          <w:rFonts w:cs="Irmologion" w:ascii="Irmologion" w:hAnsi="Irmologion"/>
        </w:rPr>
        <w:t>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ñòú ñòðî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òåëü ã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äñêié, </w:t>
      </w:r>
      <w:r>
        <w:rPr>
          <w:rFonts w:cs="Irmologion Breathing" w:ascii="Irmologion Breathing" w:hAnsi="Irmologion Breathing"/>
        </w:rPr>
        <w:t>è</w:t>
      </w:r>
      <w:r>
        <w:rPr>
          <w:rFonts w:cs="Irmologion" w:ascii="Irmologion" w:hAnsi="Irmologion"/>
        </w:rPr>
        <w:t xml:space="preserve"> êó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ðòú áð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</w:rPr>
        <w:t>24 Áë</w:t>
      </w:r>
      <w:r>
        <w:rPr>
          <w:rFonts w:cs="Irmologion EtceteraTitles" w:ascii="Irmologion EtceteraTitles" w:hAnsi="Irmologion EtceteraTitles"/>
        </w:rPr>
        <w:t>ã</w:t>
      </w:r>
      <w:r>
        <w:rPr>
          <w:rFonts w:cs="Irmologion" w:ascii="Irmologion" w:hAnsi="Irmologion"/>
        </w:rPr>
        <w:t>òü ã</w:t>
      </w:r>
      <w:r>
        <w:rPr>
          <w:rFonts w:cs="Irmologion SlovoTitled" w:ascii="Irmologion SlovoTitled" w:hAnsi="Irmologion SlovoTitled"/>
        </w:rPr>
        <w:t>ä</w:t>
      </w:r>
      <w:r>
        <w:rPr>
          <w:rFonts w:cs="Irmologion" w:ascii="Irmologion" w:hAnsi="Irmologion"/>
        </w:rPr>
        <w:t>à í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øåãw </w:t>
      </w:r>
      <w:r>
        <w:rPr>
          <w:rFonts w:cs="Irmologion Breathing" w:ascii="Irmologion Breathing" w:hAnsi="Irmologion Breathing"/>
        </w:rPr>
        <w:t>i</w:t>
      </w:r>
      <w:r>
        <w:rPr>
          <w:rFonts w:cs="Irmologion SimplexTitled" w:ascii="Irmologion SimplexTitled" w:hAnsi="Irmologion SimplexTitled"/>
        </w:rPr>
        <w:t>è</w:t>
      </w:r>
      <w:r>
        <w:rPr>
          <w:rFonts w:cs="Irmologion" w:ascii="Irmologion" w:hAnsi="Irmologion"/>
        </w:rPr>
        <w:t>ñà õ</w:t>
      </w:r>
      <w:r>
        <w:rPr>
          <w:rFonts w:cs="Irmologion SlovoTitled" w:ascii="Irmologion SlovoTitled" w:hAnsi="Irmologion SlovoTitled"/>
        </w:rPr>
        <w:t>ð</w:t>
      </w:r>
      <w:r>
        <w:rPr>
          <w:rFonts w:cs="Irmologion" w:ascii="Irmologion" w:hAnsi="Irmologion"/>
        </w:rPr>
        <w:t>ò</w:t>
      </w:r>
      <w:r>
        <w:rPr>
          <w:rFonts w:cs="Irmologion Grave" w:ascii="Irmologion Grave" w:hAnsi="Irmologion Grave"/>
        </w:rPr>
        <w:t>à</w:t>
      </w:r>
      <w:r>
        <w:rPr>
          <w:rFonts w:cs="Irmologion" w:ascii="Irmologion" w:hAnsi="Irmologion"/>
        </w:rPr>
        <w:t xml:space="preserve"> ñî âñ</w:t>
      </w:r>
      <w:r>
        <w:rPr>
          <w:rFonts w:cs="Irmologion Acute" w:ascii="Irmologion Acute" w:hAnsi="Irmologion Acute"/>
        </w:rPr>
        <w:t>ý</w:t>
      </w:r>
      <w:r>
        <w:rPr>
          <w:rFonts w:cs="Irmologion" w:ascii="Irmologion" w:hAnsi="Irmologion"/>
        </w:rPr>
        <w:t>ìè â</w:t>
      </w:r>
      <w:r>
        <w:rPr>
          <w:rFonts w:cs="Irmologion Acute" w:ascii="Irmologion Acute" w:hAnsi="Irmologion Acute"/>
        </w:rPr>
        <w:t>à</w:t>
      </w:r>
      <w:r>
        <w:rPr>
          <w:rFonts w:cs="Irmologion" w:ascii="Irmologion" w:hAnsi="Irmologion"/>
        </w:rPr>
        <w:t xml:space="preserve">ìè. </w:t>
      </w:r>
      <w:r>
        <w:rPr>
          <w:rFonts w:cs="Irmologion Breathing" w:ascii="Irmologion Breathing" w:hAnsi="Irmologion Breathing"/>
        </w:rPr>
        <w:t>À</w:t>
      </w:r>
      <w:r>
        <w:rPr>
          <w:rFonts w:cs="Irmologion" w:ascii="Irmologion" w:hAnsi="Irmologion"/>
        </w:rPr>
        <w:t>ì</w:t>
      </w:r>
      <w:r>
        <w:rPr>
          <w:rFonts w:cs="Irmologion Acute" w:ascii="Irmologion Acute" w:hAnsi="Irmologion Acute"/>
        </w:rPr>
        <w:t>è</w:t>
      </w:r>
      <w:r>
        <w:rPr>
          <w:rFonts w:cs="Irmologion" w:ascii="Irmologion" w:hAnsi="Irmologion"/>
        </w:rPr>
        <w:t>íü.</w:t>
      </w:r>
    </w:p>
    <w:p>
      <w:pPr>
        <w:pStyle w:val="Irmologion"/>
        <w:rPr>
          <w:rFonts w:ascii="Irmologion" w:hAnsi="Irmologion" w:cs="Irmologion"/>
        </w:rPr>
      </w:pPr>
      <w:r>
        <w:rPr>
          <w:rFonts w:cs="Irmologio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JournalSans">
    <w:charset w:val="00"/>
    <w:family w:val="auto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implex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lovoTitled">
    <w:charset w:val="00"/>
    <w:family w:val="auto"/>
    <w:pitch w:val="variable"/>
  </w:font>
  <w:font w:name="Irmologion BrthAcute">
    <w:charset w:val="00"/>
    <w:family w:val="auto"/>
    <w:pitch w:val="variable"/>
  </w:font>
  <w:font w:name="Irmologion Grave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Erok">
    <w:charset w:val="00"/>
    <w:family w:val="auto"/>
    <w:pitch w:val="variable"/>
  </w:font>
  <w:font w:name="Irmologion Circumflex">
    <w:charset w:val="00"/>
    <w:family w:val="auto"/>
    <w:pitch w:val="variable"/>
  </w:font>
  <w:font w:name="Irmologion BrthGrave">
    <w:charset w:val="00"/>
    <w:family w:val="auto"/>
    <w:pitch w:val="variable"/>
  </w:font>
  <w:font w:name="Irmologion BrthCircumflex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auto" w:line="360"/>
      <w:jc w:val="both"/>
    </w:pPr>
    <w:rPr>
      <w:rFonts w:ascii="Peterburg;Times New Roman" w:hAnsi="Peterburg;Times New Roman" w:cs="Peterburg;Times New Roman"/>
      <w:sz w:val="24"/>
    </w:rPr>
  </w:style>
  <w:style w:type="paragraph" w:styleId="Style21">
    <w:name w:val="Style2"/>
    <w:basedOn w:val="Style12"/>
    <w:qFormat/>
    <w:pPr/>
    <w:rPr>
      <w:rFonts w:ascii="JournalSans" w:hAnsi="JournalSans" w:cs="JournalSans"/>
    </w:rPr>
  </w:style>
  <w:style w:type="paragraph" w:styleId="Style31">
    <w:name w:val="Style3"/>
    <w:basedOn w:val="Style12"/>
    <w:qFormat/>
    <w:pPr>
      <w:spacing w:lineRule="auto" w:line="240"/>
    </w:pPr>
    <w:rPr>
      <w:rFonts w:ascii="JournalSans" w:hAnsi="JournalSans" w:cs="JournalSans"/>
    </w:rPr>
  </w:style>
  <w:style w:type="paragraph" w:styleId="Book">
    <w:name w:val="Book"/>
    <w:basedOn w:val="Style12"/>
    <w:qFormat/>
    <w:pPr>
      <w:spacing w:lineRule="auto" w:line="240"/>
    </w:pPr>
    <w:rPr/>
  </w:style>
  <w:style w:type="paragraph" w:styleId="Footnote">
    <w:name w:val="Footnote Text"/>
    <w:basedOn w:val="Normal"/>
    <w:pPr/>
    <w:rPr/>
  </w:style>
  <w:style w:type="paragraph" w:styleId="NewFootnoteText">
    <w:name w:val="New Footnote Text"/>
    <w:basedOn w:val="Footnote"/>
    <w:qFormat/>
    <w:pPr>
      <w:jc w:val="both"/>
    </w:pPr>
    <w:rPr>
      <w:rFonts w:ascii="Peterburg;Times New Roman" w:hAnsi="Peterburg;Times New Roman" w:cs="Peterburg;Times New Roman"/>
    </w:rPr>
  </w:style>
  <w:style w:type="paragraph" w:styleId="Newfootnotetext1">
    <w:name w:val="New footnote text"/>
    <w:basedOn w:val="Footnote"/>
    <w:qFormat/>
    <w:pPr>
      <w:jc w:val="both"/>
    </w:pPr>
    <w:rPr>
      <w:rFonts w:ascii="Peterburg;Times New Roman" w:hAnsi="Peterburg;Times New Roman" w:cs="Peterburg;Times New Roman"/>
    </w:rPr>
  </w:style>
  <w:style w:type="paragraph" w:styleId="HeadingNew2">
    <w:name w:val="Heading New 2"/>
    <w:basedOn w:val="Heading2"/>
    <w:qFormat/>
    <w:pPr>
      <w:numPr>
        <w:ilvl w:val="0"/>
        <w:numId w:val="0"/>
      </w:numPr>
      <w:outlineLvl w:val="9"/>
    </w:pPr>
    <w:rPr>
      <w:rFonts w:ascii="Peterburg;Times New Roman" w:hAnsi="Peterburg;Times New Roman" w:cs="Peterburg;Times New Roman"/>
      <w:b w:val="false"/>
      <w:i w:val="false"/>
    </w:rPr>
  </w:style>
  <w:style w:type="paragraph" w:styleId="HeadingNew1">
    <w:name w:val="Heading New 1"/>
    <w:basedOn w:val="Heading1"/>
    <w:qFormat/>
    <w:pPr>
      <w:numPr>
        <w:ilvl w:val="0"/>
        <w:numId w:val="0"/>
      </w:numPr>
      <w:outlineLvl w:val="9"/>
    </w:pPr>
    <w:rPr>
      <w:rFonts w:ascii="Peterburg;Times New Roman" w:hAnsi="Peterburg;Times New Roman" w:cs="Peterburg;Times New Roman"/>
      <w:b w:val="false"/>
    </w:rPr>
  </w:style>
  <w:style w:type="paragraph" w:styleId="HeadingNew3">
    <w:name w:val="Heading New 3"/>
    <w:basedOn w:val="Heading3"/>
    <w:qFormat/>
    <w:pPr>
      <w:numPr>
        <w:ilvl w:val="0"/>
        <w:numId w:val="0"/>
      </w:numPr>
      <w:outlineLvl w:val="9"/>
    </w:pPr>
    <w:rPr>
      <w:rFonts w:ascii="Peterburg;Times New Roman" w:hAnsi="Peterburg;Times New Roman" w:cs="Peterburg;Times New Roman"/>
      <w:b w:val="false"/>
    </w:rPr>
  </w:style>
  <w:style w:type="paragraph" w:styleId="Irmologion">
    <w:name w:val="Irmologion"/>
    <w:basedOn w:val="Normal"/>
    <w:qFormat/>
    <w:pPr/>
    <w:rPr>
      <w:rFonts w:ascii="Irmologion" w:hAnsi="Irmologion" w:cs="Irmologio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man1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2:45:00Z</dcterms:created>
  <dc:creator>Enkidu</dc:creator>
  <dc:description/>
  <cp:keywords>slavonic irmologion</cp:keywords>
  <dc:language>en-US</dc:language>
  <cp:lastModifiedBy>Enkidu</cp:lastModifiedBy>
  <dcterms:modified xsi:type="dcterms:W3CDTF">2000-01-24T14:21:00Z</dcterms:modified>
  <cp:revision>50</cp:revision>
  <dc:subject/>
  <dc:title>For working with Irmologion font collection</dc:title>
</cp:coreProperties>
</file>